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7763"/>
        <w:gridCol w:w="2268"/>
      </w:tblGrid>
      <w:tr>
        <w:trPr/>
        <w:tc>
          <w:tcPr>
            <w:tcW w:w="7763" w:type="dxa"/>
            <w:tcBorders>
              <w:bottom w:val="single" w:sz="6" w:space="0" w:color="000000"/>
            </w:tcBorders>
          </w:tcPr>
          <w:p>
            <w:pPr>
              <w:pStyle w:val="Normal"/>
              <w:snapToGrid w:val="false"/>
              <w:jc w:val="center"/>
              <w:rPr>
                <w:b/>
                <w:b/>
                <w:bCs/>
                <w:sz w:val="2"/>
                <w:szCs w:val="2"/>
                <w:lang w:val="en-US"/>
              </w:rPr>
            </w:pPr>
            <w:r>
              <w:rPr>
                <w:b/>
                <w:bCs/>
                <w:sz w:val="2"/>
                <w:szCs w:val="2"/>
                <w:lang w:val="en-US"/>
              </w:rPr>
            </w:r>
          </w:p>
          <w:p>
            <w:pPr>
              <w:pStyle w:val="Normal"/>
              <w:jc w:val="right"/>
              <w:rPr>
                <w:b/>
                <w:b/>
                <w:bCs/>
                <w:sz w:val="2"/>
                <w:szCs w:val="2"/>
                <w:lang w:val="en-US"/>
              </w:rPr>
            </w:pPr>
            <w:r>
              <w:rPr>
                <w:b/>
                <w:bCs/>
                <w:sz w:val="2"/>
                <w:szCs w:val="2"/>
                <w:lang w:val="en-US"/>
              </w:rPr>
            </w:r>
          </w:p>
          <w:p>
            <w:pPr>
              <w:pStyle w:val="Normal"/>
              <w:jc w:val="center"/>
              <w:rPr>
                <w:b/>
                <w:b/>
                <w:bCs/>
                <w:sz w:val="2"/>
                <w:szCs w:val="2"/>
                <w:lang w:val="en-US"/>
              </w:rPr>
            </w:pPr>
            <w:r>
              <w:rPr>
                <w:b/>
                <w:bCs/>
                <w:sz w:val="2"/>
                <w:szCs w:val="2"/>
                <w:lang w:val="en-US"/>
              </w:rPr>
            </w:r>
          </w:p>
          <w:p>
            <w:pPr>
              <w:pStyle w:val="Normal"/>
              <w:jc w:val="center"/>
              <w:rPr>
                <w:b/>
                <w:b/>
                <w:bCs/>
                <w:sz w:val="28"/>
                <w:szCs w:val="28"/>
                <w:lang w:val="en-US"/>
              </w:rPr>
            </w:pPr>
            <w:r>
              <w:rPr>
                <w:b/>
                <w:bCs/>
                <w:sz w:val="28"/>
                <w:szCs w:val="28"/>
                <w:lang w:val="en-US"/>
              </w:rPr>
              <w:t>Replanificarea incaperilor tirului (subsol) si renovarea salii de sport cu birouri (Parter Etaj) din blocul lit. "J" (nr. cadastral 0100213.241.04) din RM, mun. Chisinau, str. Gh. Asachi 21</w:t>
            </w:r>
          </w:p>
        </w:tc>
        <w:tc>
          <w:tcPr>
            <w:tcW w:w="2268" w:type="dxa"/>
            <w:tcBorders/>
          </w:tcPr>
          <w:p>
            <w:pPr>
              <w:pStyle w:val="Normal"/>
              <w:jc w:val="right"/>
              <w:rPr>
                <w:sz w:val="16"/>
                <w:szCs w:val="16"/>
                <w:lang w:val="en-US"/>
              </w:rPr>
            </w:pPr>
            <w:r>
              <w:rPr>
                <w:sz w:val="16"/>
                <w:szCs w:val="16"/>
                <w:lang w:val="en-US"/>
              </w:rPr>
              <w:t>Formular Nr.1 desfasurat</w:t>
            </w:r>
          </w:p>
          <w:p>
            <w:pPr>
              <w:pStyle w:val="Normal"/>
              <w:tabs>
                <w:tab w:val="clear" w:pos="720"/>
                <w:tab w:val="left" w:pos="4786" w:leader="none"/>
                <w:tab w:val="left" w:pos="10031" w:leader="none"/>
              </w:tabs>
              <w:jc w:val="right"/>
              <w:rPr>
                <w:sz w:val="16"/>
                <w:szCs w:val="16"/>
                <w:lang w:val="en-US"/>
              </w:rPr>
            </w:pPr>
            <w:r>
              <w:rPr>
                <w:sz w:val="16"/>
                <w:szCs w:val="16"/>
                <w:lang w:val="en-US"/>
              </w:rPr>
              <w:t>WinСmeta</w:t>
            </w:r>
          </w:p>
        </w:tc>
      </w:tr>
      <w:tr>
        <w:trPr/>
        <w:tc>
          <w:tcPr>
            <w:tcW w:w="7763" w:type="dxa"/>
            <w:tcBorders/>
          </w:tcPr>
          <w:p>
            <w:pPr>
              <w:pStyle w:val="Normal"/>
              <w:jc w:val="center"/>
              <w:rPr>
                <w:sz w:val="22"/>
                <w:szCs w:val="22"/>
                <w:lang w:val="en-US"/>
              </w:rPr>
            </w:pPr>
            <w:r>
              <w:rPr>
                <w:sz w:val="14"/>
                <w:szCs w:val="14"/>
                <w:lang w:val="en-US"/>
              </w:rPr>
              <w:t>(denumirea obiectivului)</w:t>
            </w:r>
          </w:p>
        </w:tc>
        <w:tc>
          <w:tcPr>
            <w:tcW w:w="2268" w:type="dxa"/>
            <w:tcBorders/>
          </w:tcPr>
          <w:p>
            <w:pPr>
              <w:pStyle w:val="Normal"/>
              <w:snapToGrid w:val="false"/>
              <w:jc w:val="center"/>
              <w:rPr>
                <w:sz w:val="22"/>
                <w:szCs w:val="22"/>
                <w:lang w:val="en-US"/>
              </w:rPr>
            </w:pPr>
            <w:r>
              <w:rPr>
                <w:sz w:val="22"/>
                <w:szCs w:val="22"/>
                <w:lang w:val="en-US"/>
              </w:rPr>
            </w:r>
          </w:p>
        </w:tc>
      </w:tr>
    </w:tbl>
    <w:p>
      <w:pPr>
        <w:pStyle w:val="Normal"/>
        <w:rPr>
          <w:sz w:val="22"/>
          <w:szCs w:val="22"/>
          <w:lang w:val="en-US"/>
        </w:rPr>
      </w:pPr>
      <w:r>
        <w:rPr>
          <w:sz w:val="22"/>
          <w:szCs w:val="22"/>
          <w:lang w:val="en-US"/>
        </w:rPr>
      </w:r>
    </w:p>
    <w:p>
      <w:pPr>
        <w:pStyle w:val="Normal"/>
        <w:jc w:val="center"/>
        <w:rPr>
          <w:sz w:val="36"/>
          <w:szCs w:val="36"/>
          <w:lang w:val="en-US"/>
        </w:rPr>
      </w:pPr>
      <w:r>
        <w:rPr>
          <w:b/>
          <w:bCs/>
          <w:sz w:val="36"/>
          <w:szCs w:val="36"/>
          <w:lang w:val="it-IT"/>
        </w:rPr>
        <w:t>Lista cu cantit</w:t>
      </w:r>
      <w:r>
        <w:rPr>
          <w:b/>
          <w:bCs/>
          <w:sz w:val="36"/>
          <w:szCs w:val="36"/>
          <w:lang w:val="ro-RO"/>
        </w:rPr>
        <w:t>ăţile de lucrări</w:t>
      </w:r>
      <w:r>
        <w:rPr>
          <w:b/>
          <w:bCs/>
          <w:sz w:val="36"/>
          <w:szCs w:val="36"/>
          <w:lang w:val="en-US"/>
        </w:rPr>
        <w:t xml:space="preserve"> № 2-1-4</w:t>
      </w:r>
    </w:p>
    <w:p>
      <w:pPr>
        <w:pStyle w:val="Normal"/>
        <w:jc w:val="center"/>
        <w:rPr>
          <w:b/>
          <w:b/>
          <w:bCs/>
          <w:sz w:val="28"/>
          <w:szCs w:val="28"/>
          <w:lang w:val="en-US"/>
        </w:rPr>
      </w:pPr>
      <w:r>
        <w:rPr>
          <w:b/>
          <w:bCs/>
          <w:sz w:val="28"/>
          <w:szCs w:val="28"/>
          <w:lang w:val="en-US"/>
        </w:rPr>
        <w:t xml:space="preserve"> </w:t>
      </w:r>
      <w:r>
        <w:rPr>
          <w:b/>
          <w:bCs/>
          <w:sz w:val="28"/>
          <w:szCs w:val="28"/>
          <w:lang w:val="en-US"/>
        </w:rPr>
        <w:t>Incalzire, ventilare, conditionare (12/25-J-IVC)</w:t>
      </w:r>
    </w:p>
    <w:p>
      <w:pPr>
        <w:pStyle w:val="Normal"/>
        <w:jc w:val="center"/>
        <w:rPr>
          <w:b/>
          <w:b/>
          <w:bCs/>
          <w:sz w:val="28"/>
          <w:szCs w:val="28"/>
          <w:lang w:val="en-US"/>
        </w:rPr>
      </w:pPr>
      <w:r>
        <w:rPr>
          <w:b/>
          <w:bCs/>
          <w:sz w:val="28"/>
          <w:szCs w:val="28"/>
          <w:lang w:val="en-US"/>
        </w:rPr>
      </w:r>
    </w:p>
    <w:p>
      <w:pPr>
        <w:pStyle w:val="Normal"/>
        <w:rPr/>
      </w:pPr>
      <w:r>
        <w:rPr>
          <w:sz w:val="24"/>
          <w:szCs w:val="24"/>
          <w:lang w:val="en-US"/>
        </w:rPr>
        <w:t>I</w:t>
      </w:r>
      <w:r>
        <w:rPr/>
        <w:t xml:space="preserve">ntocmit in preţuri  curente </w:t>
      </w:r>
    </w:p>
    <w:tbl>
      <w:tblPr>
        <w:tblW w:w="10348" w:type="dxa"/>
        <w:jc w:val="left"/>
        <w:tblInd w:w="-574" w:type="dxa"/>
        <w:tblLayout w:type="fixed"/>
        <w:tblCellMar>
          <w:top w:w="0" w:type="dxa"/>
          <w:left w:w="108" w:type="dxa"/>
          <w:bottom w:w="0" w:type="dxa"/>
          <w:right w:w="108" w:type="dxa"/>
        </w:tblCellMar>
      </w:tblPr>
      <w:tblGrid>
        <w:gridCol w:w="1119"/>
        <w:gridCol w:w="1397"/>
        <w:gridCol w:w="4183"/>
        <w:gridCol w:w="995"/>
        <w:gridCol w:w="1118"/>
        <w:gridCol w:w="1536"/>
      </w:tblGrid>
      <w:tr>
        <w:trPr>
          <w:trHeight w:val="314" w:hRule="atLeast"/>
          <w:cantSplit w:val="true"/>
        </w:trPr>
        <w:tc>
          <w:tcPr>
            <w:tcW w:w="1119" w:type="dxa"/>
            <w:vMerge w:val="restart"/>
            <w:tcBorders>
              <w:top w:val="single" w:sz="6" w:space="0" w:color="000000"/>
              <w:left w:val="single" w:sz="6" w:space="0" w:color="000000"/>
              <w:bottom w:val="single" w:sz="6" w:space="0" w:color="000000"/>
            </w:tcBorders>
            <w:shd w:fill="F2F2F2" w:val="clear"/>
            <w:vAlign w:val="center"/>
          </w:tcPr>
          <w:p>
            <w:pPr>
              <w:pStyle w:val="Normal"/>
              <w:ind w:right="-108" w:hanging="0"/>
              <w:jc w:val="center"/>
              <w:rPr>
                <w:sz w:val="16"/>
                <w:szCs w:val="16"/>
                <w:lang w:val="en-US"/>
              </w:rPr>
            </w:pPr>
            <w:r>
              <w:rPr>
                <w:sz w:val="16"/>
                <w:szCs w:val="16"/>
                <w:lang w:val="en-US"/>
              </w:rPr>
              <w:t>№</w:t>
            </w:r>
          </w:p>
          <w:p>
            <w:pPr>
              <w:pStyle w:val="Normal"/>
              <w:ind w:right="-108" w:hanging="0"/>
              <w:jc w:val="center"/>
              <w:rPr>
                <w:sz w:val="16"/>
                <w:szCs w:val="16"/>
                <w:lang w:val="en-US"/>
              </w:rPr>
            </w:pPr>
            <w:r>
              <w:rPr>
                <w:sz w:val="16"/>
                <w:szCs w:val="16"/>
                <w:lang w:val="en-US"/>
              </w:rPr>
              <w:t>crt.</w:t>
            </w:r>
          </w:p>
        </w:tc>
        <w:tc>
          <w:tcPr>
            <w:tcW w:w="1397" w:type="dxa"/>
            <w:vMerge w:val="restart"/>
            <w:tcBorders>
              <w:top w:val="single" w:sz="6" w:space="0" w:color="000000"/>
              <w:left w:val="single" w:sz="6" w:space="0" w:color="000000"/>
              <w:bottom w:val="single" w:sz="6" w:space="0" w:color="000000"/>
            </w:tcBorders>
            <w:shd w:fill="F2F2F2" w:val="clear"/>
            <w:vAlign w:val="center"/>
          </w:tcPr>
          <w:p>
            <w:pPr>
              <w:pStyle w:val="Normal"/>
              <w:ind w:left="-120" w:right="-108" w:hanging="0"/>
              <w:jc w:val="center"/>
              <w:rPr>
                <w:sz w:val="16"/>
                <w:szCs w:val="16"/>
                <w:lang w:val="en-US"/>
              </w:rPr>
            </w:pPr>
            <w:r>
              <w:rPr>
                <w:sz w:val="16"/>
                <w:szCs w:val="16"/>
                <w:lang w:val="ro-RO"/>
              </w:rPr>
              <w:t>Simbol</w:t>
            </w:r>
            <w:r>
              <w:rPr>
                <w:sz w:val="16"/>
                <w:szCs w:val="16"/>
                <w:lang w:val="en-US"/>
              </w:rPr>
              <w:t xml:space="preserve"> </w:t>
            </w:r>
            <w:r>
              <w:rPr>
                <w:sz w:val="16"/>
                <w:szCs w:val="16"/>
                <w:lang w:val="ro-RO"/>
              </w:rPr>
              <w:t>norme</w:t>
            </w:r>
            <w:r>
              <w:rPr>
                <w:sz w:val="16"/>
                <w:szCs w:val="16"/>
                <w:lang w:val="en-US"/>
              </w:rPr>
              <w:t xml:space="preserve"> </w:t>
            </w:r>
            <w:r>
              <w:rPr>
                <w:sz w:val="16"/>
                <w:szCs w:val="16"/>
                <w:lang w:val="ro-RO"/>
              </w:rPr>
              <w:t xml:space="preserve">şi Cod </w:t>
            </w:r>
            <w:r>
              <w:rPr>
                <w:sz w:val="16"/>
                <w:szCs w:val="16"/>
                <w:lang w:val="en-US"/>
              </w:rPr>
              <w:t xml:space="preserve"> </w:t>
            </w:r>
            <w:r>
              <w:rPr>
                <w:sz w:val="16"/>
                <w:szCs w:val="16"/>
                <w:lang w:val="ro-RO"/>
              </w:rPr>
              <w:t>resurse</w:t>
            </w:r>
          </w:p>
        </w:tc>
        <w:tc>
          <w:tcPr>
            <w:tcW w:w="4183" w:type="dxa"/>
            <w:vMerge w:val="restart"/>
            <w:tcBorders>
              <w:top w:val="single" w:sz="6" w:space="0" w:color="000000"/>
              <w:left w:val="single" w:sz="6" w:space="0" w:color="000000"/>
              <w:bottom w:val="single" w:sz="6" w:space="0" w:color="000000"/>
            </w:tcBorders>
            <w:shd w:fill="F2F2F2" w:val="clear"/>
            <w:vAlign w:val="center"/>
          </w:tcPr>
          <w:p>
            <w:pPr>
              <w:pStyle w:val="Normal"/>
              <w:snapToGrid w:val="false"/>
              <w:jc w:val="center"/>
              <w:rPr>
                <w:sz w:val="16"/>
                <w:szCs w:val="16"/>
                <w:lang w:val="ro-RO"/>
              </w:rPr>
            </w:pPr>
            <w:r>
              <w:rPr>
                <w:sz w:val="16"/>
                <w:szCs w:val="16"/>
                <w:lang w:val="ro-RO"/>
              </w:rPr>
            </w:r>
          </w:p>
          <w:p>
            <w:pPr>
              <w:pStyle w:val="Normal"/>
              <w:jc w:val="center"/>
              <w:rPr>
                <w:sz w:val="16"/>
                <w:szCs w:val="16"/>
                <w:lang w:val="en-US"/>
              </w:rPr>
            </w:pPr>
            <w:r>
              <w:rPr>
                <w:sz w:val="16"/>
                <w:szCs w:val="16"/>
                <w:lang w:val="ro-RO"/>
              </w:rPr>
              <w:t>Denumire materie prima, materiale, combustibil, resurse energetice</w:t>
            </w:r>
          </w:p>
        </w:tc>
        <w:tc>
          <w:tcPr>
            <w:tcW w:w="995" w:type="dxa"/>
            <w:vMerge w:val="restart"/>
            <w:tcBorders>
              <w:top w:val="single" w:sz="6" w:space="0" w:color="000000"/>
              <w:left w:val="single" w:sz="6" w:space="0" w:color="000000"/>
              <w:bottom w:val="single" w:sz="6" w:space="0" w:color="000000"/>
              <w:right w:val="single" w:sz="4" w:space="0" w:color="000000"/>
            </w:tcBorders>
            <w:shd w:fill="F2F2F2" w:val="clear"/>
            <w:vAlign w:val="center"/>
          </w:tcPr>
          <w:p>
            <w:pPr>
              <w:pStyle w:val="Normal"/>
              <w:snapToGrid w:val="false"/>
              <w:ind w:left="-108" w:right="-108" w:hanging="0"/>
              <w:jc w:val="center"/>
              <w:rPr>
                <w:sz w:val="16"/>
                <w:szCs w:val="16"/>
                <w:lang w:val="ro-RO"/>
              </w:rPr>
            </w:pPr>
            <w:r>
              <w:rPr>
                <w:sz w:val="16"/>
                <w:szCs w:val="16"/>
                <w:lang w:val="ro-RO"/>
              </w:rPr>
            </w:r>
          </w:p>
          <w:p>
            <w:pPr>
              <w:pStyle w:val="Normal"/>
              <w:ind w:left="-108" w:right="-108" w:hanging="0"/>
              <w:jc w:val="center"/>
              <w:rPr>
                <w:sz w:val="16"/>
                <w:szCs w:val="16"/>
                <w:lang w:val="en-US"/>
              </w:rPr>
            </w:pPr>
            <w:r>
              <w:rPr>
                <w:sz w:val="16"/>
                <w:szCs w:val="16"/>
                <w:lang w:val="ro-RO"/>
              </w:rPr>
              <w:t>U.M.</w:t>
            </w:r>
          </w:p>
        </w:tc>
        <w:tc>
          <w:tcPr>
            <w:tcW w:w="2654" w:type="dxa"/>
            <w:gridSpan w:val="2"/>
            <w:tcBorders>
              <w:top w:val="single" w:sz="4" w:space="0" w:color="000000"/>
              <w:left w:val="single" w:sz="4" w:space="0" w:color="000000"/>
              <w:bottom w:val="single" w:sz="6" w:space="0" w:color="000000"/>
              <w:right w:val="single" w:sz="4" w:space="0" w:color="000000"/>
            </w:tcBorders>
            <w:shd w:fill="F2F2F2" w:val="clear"/>
            <w:vAlign w:val="center"/>
          </w:tcPr>
          <w:p>
            <w:pPr>
              <w:pStyle w:val="Normal"/>
              <w:ind w:left="-108" w:right="175" w:hanging="0"/>
              <w:jc w:val="center"/>
              <w:rPr>
                <w:sz w:val="16"/>
                <w:szCs w:val="16"/>
                <w:lang w:val="en-US"/>
              </w:rPr>
            </w:pPr>
            <w:r>
              <w:rPr>
                <w:sz w:val="16"/>
                <w:szCs w:val="16"/>
                <w:lang w:val="en-US"/>
              </w:rPr>
              <w:t>Consum de resurse manopera, materiale si mecanizme</w:t>
            </w:r>
          </w:p>
        </w:tc>
      </w:tr>
      <w:tr>
        <w:trPr>
          <w:cantSplit w:val="true"/>
        </w:trPr>
        <w:tc>
          <w:tcPr>
            <w:tcW w:w="1119"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1397"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4183"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995" w:type="dxa"/>
            <w:vMerge w:val="continue"/>
            <w:tcBorders>
              <w:top w:val="single" w:sz="6" w:space="0" w:color="000000"/>
              <w:left w:val="single" w:sz="6" w:space="0" w:color="000000"/>
              <w:bottom w:val="single" w:sz="6" w:space="0" w:color="000000"/>
              <w:right w:val="single" w:sz="4"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1118" w:type="dxa"/>
            <w:tcBorders>
              <w:top w:val="single" w:sz="6" w:space="0" w:color="000000"/>
              <w:left w:val="single" w:sz="4" w:space="0" w:color="000000"/>
              <w:bottom w:val="single" w:sz="4" w:space="0" w:color="000000"/>
              <w:right w:val="single" w:sz="4" w:space="0" w:color="000000"/>
            </w:tcBorders>
            <w:shd w:fill="F2F2F2" w:val="clear"/>
            <w:vAlign w:val="center"/>
          </w:tcPr>
          <w:p>
            <w:pPr>
              <w:pStyle w:val="Normal"/>
              <w:autoSpaceDE w:val="true"/>
              <w:jc w:val="center"/>
              <w:rPr>
                <w:sz w:val="16"/>
                <w:szCs w:val="16"/>
                <w:lang w:val="en-US"/>
              </w:rPr>
            </w:pPr>
            <w:r>
              <w:rPr>
                <w:sz w:val="16"/>
                <w:szCs w:val="16"/>
                <w:lang w:val="en-US"/>
              </w:rPr>
              <w:t>Pe unitate de masura</w:t>
            </w:r>
          </w:p>
        </w:tc>
        <w:tc>
          <w:tcPr>
            <w:tcW w:w="1536"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autoSpaceDE w:val="true"/>
              <w:jc w:val="center"/>
              <w:rPr>
                <w:sz w:val="16"/>
                <w:szCs w:val="16"/>
                <w:lang w:val="en-US"/>
              </w:rPr>
            </w:pPr>
            <w:r>
              <w:rPr>
                <w:sz w:val="16"/>
                <w:szCs w:val="16"/>
                <w:lang w:val="en-US"/>
              </w:rPr>
              <w:t>Pe volumul total</w:t>
            </w:r>
          </w:p>
        </w:tc>
      </w:tr>
    </w:tbl>
    <w:p>
      <w:pPr>
        <w:pStyle w:val="Normal"/>
        <w:rPr>
          <w:sz w:val="2"/>
          <w:szCs w:val="2"/>
          <w:lang w:val="en-US"/>
        </w:rPr>
      </w:pPr>
      <w:r>
        <w:rPr>
          <w:sz w:val="2"/>
          <w:szCs w:val="2"/>
          <w:lang w:val="en-US"/>
        </w:rPr>
      </w:r>
    </w:p>
    <w:tbl>
      <w:tblPr>
        <w:tblW w:w="10348" w:type="dxa"/>
        <w:jc w:val="left"/>
        <w:tblInd w:w="-572" w:type="dxa"/>
        <w:tblLayout w:type="fixed"/>
        <w:tblCellMar>
          <w:top w:w="0" w:type="dxa"/>
          <w:left w:w="108" w:type="dxa"/>
          <w:bottom w:w="0" w:type="dxa"/>
          <w:right w:w="108" w:type="dxa"/>
        </w:tblCellMar>
      </w:tblPr>
      <w:tblGrid>
        <w:gridCol w:w="968"/>
        <w:gridCol w:w="28"/>
        <w:gridCol w:w="110"/>
        <w:gridCol w:w="1"/>
        <w:gridCol w:w="6"/>
        <w:gridCol w:w="1264"/>
        <w:gridCol w:w="94"/>
        <w:gridCol w:w="16"/>
        <w:gridCol w:w="1"/>
        <w:gridCol w:w="14"/>
        <w:gridCol w:w="3861"/>
        <w:gridCol w:w="90"/>
        <w:gridCol w:w="267"/>
        <w:gridCol w:w="2"/>
        <w:gridCol w:w="1"/>
        <w:gridCol w:w="610"/>
        <w:gridCol w:w="91"/>
        <w:gridCol w:w="296"/>
        <w:gridCol w:w="1"/>
        <w:gridCol w:w="6"/>
        <w:gridCol w:w="941"/>
        <w:gridCol w:w="158"/>
        <w:gridCol w:w="1"/>
        <w:gridCol w:w="658"/>
        <w:gridCol w:w="858"/>
        <w:gridCol w:w="5"/>
      </w:tblGrid>
      <w:tr>
        <w:trPr>
          <w:tblHeader w:val="true"/>
          <w:cantSplit w:val="true"/>
        </w:trPr>
        <w:tc>
          <w:tcPr>
            <w:tcW w:w="11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08" w:hanging="0"/>
              <w:jc w:val="center"/>
              <w:rPr>
                <w:sz w:val="16"/>
                <w:szCs w:val="16"/>
                <w:lang w:val="en-US"/>
              </w:rPr>
            </w:pPr>
            <w:r>
              <w:rPr>
                <w:sz w:val="16"/>
                <w:szCs w:val="16"/>
                <w:lang w:val="en-US"/>
              </w:rPr>
              <w:t>1</w:t>
            </w:r>
          </w:p>
        </w:tc>
        <w:tc>
          <w:tcPr>
            <w:tcW w:w="13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20" w:right="-108" w:hanging="0"/>
              <w:jc w:val="center"/>
              <w:rPr>
                <w:sz w:val="16"/>
                <w:szCs w:val="16"/>
                <w:lang w:val="en-US"/>
              </w:rPr>
            </w:pPr>
            <w:r>
              <w:rPr>
                <w:sz w:val="16"/>
                <w:szCs w:val="16"/>
                <w:lang w:val="en-US"/>
              </w:rPr>
              <w:t>2</w:t>
            </w:r>
          </w:p>
        </w:tc>
        <w:tc>
          <w:tcPr>
            <w:tcW w:w="423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lang w:val="en-US"/>
              </w:rPr>
            </w:pPr>
            <w:r>
              <w:rPr>
                <w:sz w:val="16"/>
                <w:szCs w:val="16"/>
                <w:lang w:val="en-US"/>
              </w:rPr>
              <w:t>3</w:t>
            </w:r>
          </w:p>
        </w:tc>
        <w:tc>
          <w:tcPr>
            <w:tcW w:w="99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6"/>
                <w:szCs w:val="16"/>
                <w:lang w:val="en-US"/>
              </w:rPr>
            </w:pPr>
            <w:r>
              <w:rPr>
                <w:sz w:val="16"/>
                <w:szCs w:val="16"/>
                <w:lang w:val="en-US"/>
              </w:rPr>
              <w:t>4</w:t>
            </w:r>
          </w:p>
        </w:tc>
        <w:tc>
          <w:tcPr>
            <w:tcW w:w="110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6"/>
                <w:szCs w:val="16"/>
                <w:lang w:val="en-US"/>
              </w:rPr>
            </w:pPr>
            <w:r>
              <w:rPr>
                <w:sz w:val="16"/>
                <w:szCs w:val="16"/>
                <w:lang w:val="en-US"/>
              </w:rPr>
              <w:t>5</w:t>
            </w:r>
          </w:p>
        </w:tc>
        <w:tc>
          <w:tcPr>
            <w:tcW w:w="151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6"/>
                <w:szCs w:val="16"/>
                <w:lang w:val="en-US"/>
              </w:rPr>
            </w:pPr>
            <w:r>
              <w:rPr>
                <w:sz w:val="16"/>
                <w:szCs w:val="16"/>
                <w:lang w:val="en-US"/>
              </w:rPr>
              <w:t>6</w:t>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2"/>
                <w:szCs w:val="22"/>
                <w:lang w:val="en-US"/>
              </w:rPr>
              <w:t xml:space="preserve"> </w:t>
            </w:r>
            <w:r>
              <w:rPr>
                <w:b/>
                <w:bCs/>
                <w:sz w:val="22"/>
                <w:szCs w:val="22"/>
                <w:lang w:val="en-US"/>
              </w:rPr>
              <w:t>1. Lucrari de constructie</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1.1. Incalzire</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B06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diatoare din otel, monobloc avind lungimea de 1501 - 2000 mm / Radiator otel 22 500x160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22115700000/22-500-1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Radiator otel 22 500x16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42273229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nepa fui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03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olutie de etan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68323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rghiu cu cap widia cu D=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631334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 cu expandare cu D= 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6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B06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diatoare din otel, monobloc avind lungimea de 1001 - 1500 mm / Radiator otel 22 500x140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22115700000/22-500-1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Radiator otel 22 500x14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42273229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nepa fui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03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olutie de etan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3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68323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rghiu cu cap widia cu D=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631334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 cu expandare cu D= 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B06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diatoare din otel, monobloc avind lungimea de pina la  1000 mm, inclusiv / Radiator otel 22 500x92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22115700000/22-500-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Radiator otel 22 500x92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42273229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nepa fui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03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olutie de etan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68323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rghiu cu cap widia cu D=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631334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 cu expandare cu D= 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B06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diatoare din otel, monobloc avind lungimea de pina la  1000 mm, inclusiv / Radiator otel 22 500x72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22115700000/22-500-7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Radiator otel 22 500x72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42273229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nepa fui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03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olutie de etan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68323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rghiu cu cap widia cu D=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631334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 cu expandare cu D= 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B06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diatoare din otel, monobloc avind lungimea de pina la  1000 mm, inclusiv / Radiator otel 22 500x60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22115700000/22-500-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Radiator otel 22 500x6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42273229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nepa fui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03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olutie de etan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68323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rghiu cu cap widia cu D=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631334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 cu expandare cu D= 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B06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diatoare din otel, monobloc avind lungimea de pina la  1000 mm, inclusiv / Radiator otel 11 500x72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22115700000/11-500-7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Radiator otel 11 500x72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42273229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nepa fui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03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olutie de etan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68323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rghiu cu cap widia cu D=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631334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 cu expandare cu D= 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8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B20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lemente de sustinere pentru corpuri de incalzire, montat pe zid de caramid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4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22115708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ment de sustinere (cronste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315671928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 p.v.c. marimea 4 NII-1030-7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65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 uzual cu cap bombat si git patrat pt. lemn M 6 x 4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5,6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Kit montaj radiat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Kit montaj radiator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D0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obinet cu ventil cu dublu reglaj (tur sau retur) pentru instalatii de incalzire central, avind diametrul nominal de 3/8" -1/2" / Robinet termostatic de colt RTD-N ф1/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pPr>
            <w:r>
              <w:rPr>
                <w:sz w:val="16"/>
                <w:szCs w:val="16"/>
                <w:lang w:val="en-US"/>
              </w:rPr>
              <w:t>2875274202700rtd-n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Robinet termostatic de colt RTD-N ф1/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42273229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nepa fui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2</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6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03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olutie de etan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36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D07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eparator termostatic de condensat racordat, cu mufe, avind diametrul nominal de 1/2" -3/4" / Cap termostatic neted cu robinet incorporat senzor de temperatur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13134626000ter</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p termostatic neted cu robinet incorporat senzor de temperat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42273229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nepa fui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6</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4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03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olutie de etan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2</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88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D0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obinet cu ventil cu dublu reglaj (tur sau retur) pentru instalatii de incalzire central, avind diametrul nominal de 3/8" -1/2" / Robinet de inchidere unghiular pentru radiator RLV ф1/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4202700rlv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Robinet de inchidere unghiular pentru radiator RLV ф1/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42273229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nepa fui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2</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pPr>
            <w:r>
              <w:rPr>
                <w:sz w:val="16"/>
                <w:szCs w:val="16"/>
                <w:lang w:val="en-US"/>
              </w:rPr>
              <w:t>0,16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03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olutie de etan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36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D06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obinet de aerisire cu cheie mobila pentru instalatii de incalzire centrala / Supapa de aerisire a radiatorulu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13134500000aer</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papa de aerisire a radiatorulu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49073045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teflon nesisteriz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D04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obinet de trecere sau de retinere cu mufe pentru instalatii de incalzire central, avind diametrul nominal de 1/2" -1" / Robinet de scurgere ф1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4205100/s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Robinet de scurgere ф1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42273229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nepa fui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9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03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olutie de etan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2</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92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D04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obinet de trecere sau de retinere cu mufe pentru instalatii de incalzire central, avind diametrul nominal de 1/2" -1" / Robinet de inchidere DN2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4205100/DN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Robinet de inchidere DN2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42273229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nepa fui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03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olutie de etan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2</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8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D04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obinet de trecere sau de retinere cu mufe pentru instalatii de incalzire central, avind diametrul nominal de 1/2" -1" / Robinet de inchidere DN1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4205100/DN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Robinet de inchidere DN1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42273229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nepa fui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03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olutie de etan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2</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8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D04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obinet de trecere sau de retinere cu mufe pentru instalatii de incalzire central, avind diametrul nominal de 1/2" -1" / Purjor automat de aer DN1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4205100dez</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urjor automat de aer DN1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42273229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nepa fui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3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03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olutie de etan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2</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4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46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stribuitor - colector pentru puncte si centrale termice, montate pe sustinator gata confectionat 65 - 100 mm / Pieptene DN 57x2.5 cu 3 ramificatii DN20, L=800 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8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13124124100/5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eptene DN 57x2.5 cu 3 ramificatii DN20, L=80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61591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Tabla groasa 10 x 100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4418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Flansa oarb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1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otel neagra  sudata longitudinal pentru instalatii, nefiletata, montata prin sudura in coloane, in instalatii de incalzire centrala pentru cladiri de locuit si social-culturale, teava avind diametrul de 20x2 (du1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216701000/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ava din otel ф20x2 (du1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2590048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9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3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4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1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otel neagra  sudata longitudinal pentru instalatii, nefiletata, montata prin sudura in coloane, in instalatii de incalzire centrala pentru cladiri de locuit si social-culturale, teava avind diametrul de 20x2 (du15) / fitingu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216701000/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ava din otel ф20x2 (du1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2590048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9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6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1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otel neagra  sudata longitudinal pentru instalatii, nefiletata, montata prin sudura in coloane, in instalatii de incalzire centrala pentru cladiri de locuit si social-culturale, teava avind diametrul de 25x2 (du2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216701000/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ava din otel ф25x2 (du2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2590048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7</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9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1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otel neagra  sudata longitudinal pentru instalatii, nefiletata, montata prin sudura in coloane, in instalatii de incalzire centrala pentru cladiri de locuit si social-culturale, teava avind diametrul de 25x2 (du20) / fitingu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216701000/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ava din otel ф25x2 (du2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1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2590048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7</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3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9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4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11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otel neagra  sudata longitudinal pentru instalatii, nefiletata, montata prin sudura in coloane, in instalatii de incalzire centrala pentru cladiri de locuit si social-culturale, teava avind diametrul de 32x2 (du2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2167010002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ava din otel ф32x2 (du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3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2590048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7</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3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9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11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otel neagra  sudata longitudinal pentru instalatii, nefiletata, montata prin sudura in coloane, in instalatii de incalzire centrala pentru cladiri de locuit si social-culturale, teava avind diametrul de 32x2 (du25) fitingu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8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8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2167010002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ava din otel ф32x2 (du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1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2590048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7</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9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4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IF12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runduirea si vopsirea conductelor de instalatii cu diametru exterior pina la 60 mm, in 2 straturi, cu vopsele pe baza de ule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4,8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Instalator incalz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7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26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miniu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7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32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ea de ule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4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1620057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nzina auto</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l</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4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732684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ac rezistent la temperat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7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4212610894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lei de in sicativ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8111600166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sc.sticla foi 23 x 30 gr 25 S 158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2</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89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42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uporti si dispozitive de fixare pentru sustinerea conductelor, boilere, aparate si recipienti, avind greutatea de pina la 2 kg / bucata / Suporti gata vopsit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83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7000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porti sau dispozitive gata vopsit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3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polietilena armata de inalta densitate sau polipropilena armata sau nearmata, montata, la legatura corpurilor sau aparatelor de incalzire, in instalatii de incalzire centrala, avind diametrul exterior de 20,0 mm / Teava Ekoplastik Fiber Basalt Plus OXY ф20x2.8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57,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4,9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216710000/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ava Ekoplastik Fiber Basalt Plus OXY ф20x2.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1,71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3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polietilena armata de inalta densitate sau polipropilena armata sau nearmata, montata, la legatura corpurilor sau aparatelor de incalzire, in instalatii de incalzire centrala, avind diametrul exterior de 20,0 mm / Teava Ekoplastik Fiber Basalt Plus OXY ф20x2.8 sau analog / fitingu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7,1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48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216710000/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ava Ekoplastik Fiber Basalt Plus OXY ф20x2.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8,513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35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polietilena armata de inalta densitate sau polipropilena armata sau nearmata, montata, la legatura corpurilor sau aparatelor de incalzire, in instalatii de incalzire centrala, avind diametrul exterior de 25,0 mm / Teava Ekoplastik Fiber Basalt Plus OXY ф25x3.5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pPr>
            <w:r>
              <w:rPr>
                <w:sz w:val="16"/>
                <w:szCs w:val="16"/>
                <w:lang w:val="en-US"/>
              </w:rPr>
              <w:t>2521216710000/2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Teava Ekoplastik Fiber Basalt Plus OXY ф25x3.5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9,05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35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polietilena armata de inalta densitate sau polipropilena armata sau nearmata, montata, la legatura corpurilor sau aparatelor de incalzire, in instalatii de incalzire centrala, avind diametrul exterior de 25,0 mm / Teava Ekoplastik Fiber Basalt Plus OXY ф25x3.5 sau analog / fitingu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2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216710000/2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Teava Ekoplastik Fiber Basalt Plus OXY ф25x3.5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715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IF09D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zolarea conductelor cu mansoane termoizolante taiate longitudinal avind diametrul si grosimea de la D=15x20 la D=54x20 mm / Izolatie pentru tevi Armaflex ACE b=19 mm ф3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pPr>
            <w:r>
              <w:rPr>
                <w:sz w:val="16"/>
                <w:szCs w:val="16"/>
                <w:lang w:val="en-US"/>
              </w:rPr>
              <w:t xml:space="preserve">Instalator incalz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2051735223/ACE32x1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ie pentru tevi Armaflex ACE b=19 mm ф3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63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IF09D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zolarea conductelor cu mansoane termoizolante taiate longitudinal avind diametrul si grosimea de la D=15x20 la D=54x20 mm / Izolatie pentru tevi Armaflex ACE b=19 mm ф2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Instalator incalz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2051735223/ACE25x1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ie pentru tevi Armaflex ACE b=19 mm ф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63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IF09D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zolarea conductelor cu mansoane termoizolante taiate longitudinal avind diametrul si grosimea de la D=15x20 la D=54x20 mm / Izolatie pentru tevi Armaflex ACE b=19 mm ф2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Instalator incalz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2051735223/ACE20x1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ie pentru tevi Armaflex ACE b=19 mm ф2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815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IF09B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zolarea conductelor cu mansoane termoizolante taiate longitudinal  avind diametrul si grosimea de la D=12x9 la D=54x9 mm / Izolatie pentru tevi Armaflex ACE b=10 mm ф2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Instalator incalz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7,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2051735223/ACE-25x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ie pentru tevi Armaflex ACE b=10 mm ф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6,002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IF09B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zolarea conductelor cu mansoane termoizolante taiate longitudinal  avind diametrul si grosimea de la D=12x9 la D=54x9 mm / Izolatie pentru tevi Armaflex ACE b=10 mm ф2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57,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Instalator incalz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8,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2051735223/ACE-20x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ie pentru tevi Armaflex ACE b=10 mm ф2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9,795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E0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fectuarea probei de etanseitate la presiune a instalatiei de incalzire centrala, avind conducte din otel, cupru, polietilena sau polipropilena, cu corpuri de incalzire, aparate de incalzire, armaturi, distribuitoare, colectoare si vase sau robineti de aerisire, avind suprafata totala a corpurilor de incalzire de pina la 100 mp</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32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879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30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pompa de apa monoetajata de joasa presiune   15,0 - 30,0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732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E02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fectuarea probei de dilatare-contractare si de functionare a instalatiei de incalzire centrala, avind conducte din otel, cupru, polietilena sau polipropilena, cu corpuri de incalzire, aparate de incalzire, armaturi, distribuitoare, colectoare si vase sau robineti de aerisire, avind suprafata totala a corpurilor de incalzire de pina la 100 mp</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32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40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E0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fectuarea probei de etanseitate la presiune a  conductelor de alimentare a aparatelor de incalzire (aeroterme, termoconvectoare, covectoare de plinta, etc.) avind diametrul de 3/8" ... 1"</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2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1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30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pompa de apa monoetajata de joasa presiune   15,0 - 30,0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2,96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E04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fectuarea probei de dilatare-contractare si de functionare, a  conductelor de alimentare a aparatelor de incalzire (aeroterme, termoconvectoare, covectoare de plinta, etc.) avind diametrul de 3/8" ... 1"</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2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92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E0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palarea cu apa potabila a instalatiei interioare de incalzire centrala, suprafata totala a corpurilor fiind pina la  100 mp</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32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30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pompa de apa monoetajata de joasa presiune   15,0 - 30,0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83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Incalzir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1.2. Ventilare</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1.2.1. K1-V1; K1ext</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16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trat de amortizare a trepidatilor si a zgomotelor din placa de izolare a vibratiilor cu grosimea 25 mm Sylomer sau analog (consum placa 1.05m2/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7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9200011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nisor MP</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5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13206621650/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laca de izolare a vibratiilor cu grosimea 25 mm Sylomer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35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3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cupru, montata prin sudura, la legatura corpurilor si aparatelor de incalzire, in instalatii de incalzire centrala, avind diametrul exterior de pina la 15,0 mm, inclusiv / Teava din cupru 15.90 in izolatie Insul-Tube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46163334000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Teava din cupru 15.90 in izolatie Insul-Tub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2,4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412610948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sta pentru curatat cupru (decapan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4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44135904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liaj de lipit pentru cupru</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4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1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d pt. lipit cupru L-Cu P6 de 2x2x50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4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3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cupru, montata prin sudura, la legatura corpurilor si aparatelor de incalzire, in instalatii de incalzire centrala, avind diametrul exterior de pina la 15,0 mm, inclusiv / Teava din cupru 9.52 in izolatie Insul-Tube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4616333400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Teava din cupru 9.52 in izolatie Insul-Tub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2,4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412610948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sta pentru curatat cupru (decapan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4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44135904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liaj de lipit pentru cupru</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4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1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d pt. lipit cupru L-Cu P6 de 2x2x50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4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35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polietilena armata de inalta densitate sau polipropilena armata sau nearmata, montata, la legatura corpurilor sau aparatelor de incalzire, in instalatii de incalzire centrala, avind diametrul exterior de 32,0 mm / Teava de drenaj DN3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216710000d3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ava de drenaj DN3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24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IF09D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zolarea conductelor cu mansoane termoizolante taiate longitudinal avind diametrul si grosimea de la D=15x20 la D=54x20 mm / Izolatie Armaflex ACE b=10 mm pentru teava DN3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Instalator incalz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0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2051735223/19x3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ie Armaflex ACE b=10 mm pentru teava DN3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652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09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ma cu jaluzele fixe, gata confectionate cu perimetrul  2500 - 4500 mm, montata pe canal / Jaluzele impermeabile 600x70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2126100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niu de plum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2</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765700/ji600x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Jaluzele impermeabile 600x7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4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3,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9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Saiba grower  M 6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5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E05B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nvelitori din tabla plana zincata sau tabla plana protejata anticoroziv,fixata cu agrafe, executata cu incheeturi duble in ambele sensuri,  executate pe suprafete mai mici sau egali cu 40 mp cu foi din tabla de 0,5 mm grosime, inclusiv executarea doliilor, sorturilor, racordurilor la cosuri et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143</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3050013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nichigiu</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85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5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6422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abla plana zincata de 0,5 x 1000 x 65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5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315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458874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uie de tab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99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4730086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graf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2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31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upapa de acceleratie 150x100 (montajul se regaseste in tubulatur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SA-150x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papa de acceleratie 150x1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upapa de acceleratie 200x100 (montajul se regaseste in tubulatur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SA-200x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papa de acceleratie 200x1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upapa de acceleratie 250x100 (montajul se regaseste in tubulatur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SA-250x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papa de acceleratie 250x1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upapa de acceleratie 250x200 (montajul se regaseste in tubulatur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SA-250x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papa de acceleratie 250x2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1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ma cu jaluzele reglabile simultan, gata confectionate cu perimetrul  800 - 2500 mm, montata pe canal / Grila de admisie si evacuare din aluminiu montat pe perete, echipat cu o supapa flux de aer si jaluzele reglabile directie orizontala tip ORG 800x200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9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2126100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niu de plum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765700org-800x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Grila ORG 800x20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4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3,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9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Saiba grower  M 6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7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8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1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ma cu jaluzele reglabile simultan, gata confectionate cu perimetrul  800 - 2500 mm, montata pe canal / Grila de admisie si evacuare din aluminiu montat pe perete, echipat cu o supapa flux de aer si jaluzele reglabile directie orizontala tip ORG 600x200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9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2126100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niu de plum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765700org-600x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Grila ORG 600x20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4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3,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9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Saiba grower  M 6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7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8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1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ma cu jaluzele reglabile simultan, gata confectionate cu perimetrul  800 - 2500 mm, montata pe canal / Grila de admisie si evacuare din aluminiu montat pe perete, echipat cu o supapa flux de aer si jaluzele reglabile directie orizontala tip ORG 500x150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8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9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2126100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niu de plum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1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765700org-500x1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Grila ORG 500x15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4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3,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2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9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Saiba grower  M 6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2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4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1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ma cu jaluzele reglabile simultan, gata confectionate cu perimetrul  800 - 2500 mm, montata pe canal / Grila de admisie si evacuare din aluminiu montat pe perete, echipat cu o supapa flux de aer si jaluzele reglabile directie orizontala tip ORG 400x200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9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2126100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niu de plum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765700org-400x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Grila ORG 400x20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4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3,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9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Saiba grower  M 6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7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8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1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ma cu jaluzele reglabile simultan, gata confectionate cu perimetrul  800 - 2500 mm, montata pe canal / Grila de admisie si evacuare din aluminiu montat pe perete, echipat cu o supapa flux de aer si jaluzele reglabile directie orizontala tip ORG 400x150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2126100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niu de plum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9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765700org-400x1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Grila ORG 400x15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4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3,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9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Saiba grower  M 6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3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4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1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ma cu jaluzele reglabile simultan, gata confectionate cu perimetrul  800 - 2500 mm, montata pe canal / Grila de admisie si evacuare din aluminiu montat pe perete, echipat cu o supapa flux de aer si jaluzele reglabile directie orizontala tip ORG 200x150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1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2126100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niu de plum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3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765700org-200x1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Grila ORG 200x15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4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3,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9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Saiba grower  M 6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5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6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1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ma cu jaluzele reglabile simultan, gata confectionate cu perimetrul  800 - 2500 mm, montata pe canal / Grila de admisie si evacuare din aluminiu montat pe perete, echipat cu o supapa flux de aer si jaluzele reglabile directie orizontala tip ORG 150x150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7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2126100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niu de plum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4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765700org-150x1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Grila ORG 150x15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4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3,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9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Saiba grower  M 6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2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A2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canalelor de ventilatie la inaltimea de la podea pina la 3 m, din tabla zincate de 0,5 mm grosime (rectangulare) avind perimetrul: pina la 700 mm. / Fixari consum 0.280 kg/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5,55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79</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9,688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261473700090.5r</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Canale de ventilare metalice din tabla zincate de 0,5 mm grosime (rectangula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5,905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7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xa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5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38,58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19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plata pentru metal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38,58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6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38,58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42173045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Fisie de etansa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543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4</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919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A2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canalelor de ventilatie la inaltimea de la podea pina la 3 m, din tabla zincate de 0,5 mm grosime (rectangulare) avind perimetrul: 800-1000 mm. / Fixari consum 0.280 kg/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7,6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37</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05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261473700090.5r</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Canale de ventilare metalice din tabla zincate de 0,5 mm grosime (rectangula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77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7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xa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977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6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19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plata pentru metal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6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6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6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42173045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Fisie de etansa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998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4</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126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A22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canalelor de ventilatiela la inaltimea de la podea pina la 3 m, din tabla zincate de 0,7 mm grosime (rectangulare) avind perimetrul: pina la 1200 mm. / Fixari consum 0.280 kg/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7,8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261473700090.7r</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de ventilare metalice din tabla zincate de 0,7 mm grosime (rectangul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6,3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7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xa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80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76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99,9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1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plata pentru metal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99,9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8 x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99,9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42173045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Fisie de etansa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3,63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4</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304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A22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canalelor de ventilatie la inaltimea de la podea pina la 3 m, din tabla zincate de 0,7 mm grosime (rectangulare) avind perimetrul: pina la 1800 mm. / Fixari consum 0.280 kg/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5,7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5,795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261473700090.7r</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de ventilare metalice din tabla zincate de 0,7 mm grosime (rectangul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6,657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7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xa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06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76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73,25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1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plata pentru metal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73,25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8 x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73,25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42173045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Fisie de etansa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3,982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2</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9,761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A22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canalelor de ventilatie la inaltimea de la podea pina la 3 m, din tabla zincate de 0,7 mm grosime (rectangulare) avind perimetrul: pina la 2000 mm. / Fixari consum 0.280 kg/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09</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67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261473700090.7r</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de ventilare metalice din tabla zincate de 0,7 mm grosime (rectangul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5,7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7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xa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21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76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54,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1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plata pentru metal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54,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8 x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54,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42173045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Fisie de etansa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1,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2</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7,65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A22E</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canalelor de ventilatie la inaltimea de la podea pina la 3 m, din tabla zincate de 0,7 mm grosime (rectangulare) avind perimetrul: pina la 3600 mm. / Fixari consum 0.280 kg/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4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4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249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261473700090.7r</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de ventilare metalice din tabla zincate de 0,7 mm grosime (rectangul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48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7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xa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75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76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4,8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1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plata pentru metal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4,8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8 x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4,8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42173045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Fisie de etansa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54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2</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856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H0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zolarea conductelor cu saltele din vata minerala tip SPS 1 sau de sticla tip SPS 1, cusute cu sirma din otel zincata pe plasa de sirma, gata confectionate, imbracate pe o singura fata, avind grosimea de 20; 30; 40; 50 sau 60 mm, la conducte cu circumferinta peste termoizolatie peste 35 cm / Izolatie termica vata minerala b=50 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9,6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4030012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or hidrofu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68</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53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2162611305v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ie termica vata minerala b=5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18</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31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576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zincata moale d = 0,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9</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56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58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zincata moale d = 1,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23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I07D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rotectia termoizolatiei la conducte si aparate cu tabla zincata de 0,5 mm grosime, fixata cu suruburi cu cap crestat semirotund, autofiletante pentru tabla, avind circumferinta conductei peste termoizolatie peste 1,6 m, confectionar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1,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3050013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nichigiu</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3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75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601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Tabla neagra sau zincat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553</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8,949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9</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33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I07D2</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rotectia termoizolatiei la conducte si aparate cu tabla zincata de 0,5 mm grosime, fixata cu suruburi cu cap crestat semirotund, autofiletante pentru tabla, avind circumferinta conductei peste termoizolatie peste 1,6 m, montar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1,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3050013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nichigiu</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89</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44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93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 4 x 15 OLC35 z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2,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H22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zolarea conductelor cu cochilii din vata minerala, gata confectionate, cu grosimea de 20; 30; 40; 50; 60; 70 si 80mm  / Izolatie termica Armaflex b=10 mm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4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40500132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or - term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7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3,7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1100010003172/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Izolatie termica Armaflex b=10 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7,2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58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zincata moale d = 1,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8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40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ratara pentru fixarea conductelor din otel pentru instalatia de incalzire centrala sau gaze, montata prin dibluri pina la 1" inclusiv,  pe dibluri cu expandare, pe zid de beton / Suporturi antivibratii pentru conducte de aer fabricate din materiale rezistente la fo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4204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porturi antivibratii pentru conducte de aer fabricate din materiale rezistente la fo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1,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631334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 cu expandare cu D= 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1,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68323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rghiu cu cap widia cu D=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1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7,65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1-V1; K1ext</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1.2.2. K2-V2</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16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trat de amortizare a trepidatilor si a zgomotelor din placa de izolare a vibratiilor cu grosimea 25 mm Sylomer sau analog (consum placa 1.05m2/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6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9200011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nisor MP</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88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13206621650/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laca de izolare a vibratiilor cu grosimea 25 mm Sylomer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33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2-V2</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1.2.3. K2ext</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3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cupru, montata prin sudura, la legatura corpurilor si aparatelor de incalzire, in instalatii de incalzire centrala, avind diametrul exterior de pina la 15,0 mm, inclusiv / Teava din cupru 12.70 in izolatie Insul-Tube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46163334000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Teava din cupru 12.70 in izolatie Insul-Tub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2,4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412610948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sta pentru curatat cupru (decapan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4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44135904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liaj de lipit pentru cupru</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4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1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d pt. lipit cupru L-Cu P6 de 2x2x50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4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31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cupru, montata prin sudura, la legatura corpurilor si aparatelor de incalzire, in instalatii de incalzire centrala, avind diametrul exterior de  28,0 mm / Teava din cupru 28.58 in izolatie Insul-Tube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8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461633340002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Teava din cupru 28.58 in izolatie Insul-Tub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2,4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412610948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sta pentru curatat cupru (decapan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6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44135904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liaj de lipit pentru cupru</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6</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1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d pt. lipit cupru L-Cu P6 de 2x2x50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7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2ext</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1.2.4. K3-V3</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16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trat de amortizare a trepidatilor si a zgomotelor din placa de izolare a vibratiilor cu grosimea 25 mm Sylomer sau analog (consum placa 1.05m2/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6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9200011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nisor MP</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88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13206621650/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laca de izolare a vibratiilor cu grosimea 25 mm Sylomer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33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3-V3</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1.2.5. K3ext</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3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cupru, montata prin sudura, la legatura corpurilor si aparatelor de incalzire, in instalatii de incalzire centrala, avind diametrul exterior de pina la 15,0 mm, inclusiv / Teava din cupru 12.70 in izolatie Insul-Tube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46163334000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Teava din cupru 12.70 in izolatie Insul-Tub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6,4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412610948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sta pentru curatat cupru (decapan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4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44135904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liaj de lipit pentru cupru</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4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1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d pt. lipit cupru L-Cu P6 de 2x2x50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2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31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cupru, montata prin sudura, la legatura corpurilor si aparatelor de incalzire, in instalatii de incalzire centrala, avind diametrul exterior de  28,0 mm / Teava din cupru 28.58 in izolatie Insul-Tube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4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461633340002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Teava din cupru 28.58 in izolatie Insul-Tub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6,4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412610948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sta pentru curatat cupru (decapan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8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44135904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liaj de lipit pentru cupru</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6</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7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1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d pt. lipit cupru L-Cu P6 de 2x2x50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1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35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polietilena armata de inalta densitate sau polipropilena armata sau nearmata, montata, la legatura corpurilor sau aparatelor de incalzire, in instalatii de incalzire centrala, avind diametrul exterior de 32,0 mm / Teava de drenaj DN3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216710000d3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ava de drenaj DN3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2,7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IF09D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zolarea conductelor cu mansoane termoizolante taiate longitudinal avind diametrul si grosimea de la D=15x20 la D=54x20 mm / Izolatie Armaflex ACE b=10 mm pentru teava DN3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Instalator incalz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6,7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2051735223/19x3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ie Armaflex ACE b=10 mm pentru teava DN3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7,335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35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in polietilena armata de inalta densitate sau polipropilena armata sau nearmata, montata, la legatura corpurilor sau aparatelor de incalzire, in instalatii de incalzire centrala, avind diametrul exterior de 25,0 mm / Teava de drenaj DN2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7,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8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216710000d2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ava de drenaj DN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51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IF09D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zolarea conductelor cu mansoane termoizolante taiate longitudinal avind diametrul si grosimea de la D=15x20 la D=54x20 mm / Izolatie Armaflex ACE b=10 mm pentru teava DN2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7,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Instalator incalz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71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2051735223/19x2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ie Armaflex ACE b=10 mm pentru teava DN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385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15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fuzor cu jaluzele reglabile simultan, gata confectionate cu perimetrul  2500 - 4500 mm, montata pe canal / Difuzor 1000x700 pentru aer introdus cu regulator de debit de ae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7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2126100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niu de plum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2</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6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8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280,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7657007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fuzor 1000x700 pentru aer introdus cu regulator de debit d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4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3,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4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9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Saiba grower  M 6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280,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280,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8,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96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1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ma cu jaluzele reglabile simultan, gata confectionate cu perimetrul  800 - 2500 mm, montata pe canal / Grila de admisie si evacuare din aluminiu montat pe conducta, echipat cu o supapa flux de aer si jaluzele reglabile directie orizontala tip ORG 400x250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1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2126100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niu de plum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3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765700org-400x2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Grila ORG 400x25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4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3,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9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Saiba grower  M 6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5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6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1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ma cu jaluzele reglabile simultan, gata confectionate cu perimetrul  800 - 2500 mm, montata pe canal / Grila de evacuare reglabila cu supapa debit de aer 800x40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8,8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2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2126100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niu de plum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680,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765700P800x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ila de evacuare reglabila cu supapa debit de aer 800x4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4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3,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9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Saiba grower  M 6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680,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680,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0,8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2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1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ama cu jaluzele reglabile simultan, gata confectionate cu perimetrul  800 - 2500 mm, montata pe canal / Grila de evacuare reglabila cu supapa debit de aer 600x30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8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2126100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niu de plum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7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8,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765700P600x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ila de evacuare reglabila cu supapa debit de aer 600x3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4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3,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9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Saiba grower  M 6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8,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8,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0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2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A22E</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canalelor de ventilatie la inaltimea de la podea pina la 3 m, din tabla zincate de 0,9 mm grosime (rectangulare) avind perimetrul: pina la 3600 mm. / Fixari consum 0.280 kg/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95,45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4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5,414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261473700090.9r</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de ventilare metalice din tabla zincate de 0,9 mm grosime (rectangul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7,40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7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xa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5,273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76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974,04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1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plata pentru metal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974,04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8 x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974,04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42173045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Fisie de etansa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0,656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2</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9,935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A22F</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canalelor de ventilatie la inaltimea de la podea pina la 3 m, din tabla zincate de 0,9 mm grosime (rectangulare) avind perimetrul: 4000 mm. / Fixari consum 0.280 kg/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4,7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7,99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261473700090.9r</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de ventilare metalice din tabla zincate de 0,9 mm grosime (rectangul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5,847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7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xa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43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76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929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1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plata pentru metal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929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8 x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929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42173045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Fisie de etansa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63,38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9</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0,2083</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A22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canalelor de ventilatiela la inaltimea de la podea pina la 3 m, din tabla zincate de 0,7 mm grosime (rectangulare) avind perimetrul: pina la 1200 mm. / Fixari consum 0.280 kg/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9,3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8,969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261473700090.7r</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de ventilare metalice din tabla zincate de 0,7 mm grosime (rectangul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9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7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xa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28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76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5,52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1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plata pentru metal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5,52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8 x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5,52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42173045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Fisie de etansa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5,51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4</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875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A22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canalelor de ventilatie la inaltimea de la podea pina la 3 m, din tabla zincate de 0,7 mm grosime (rectangulare) avind perimetrul: pina la 1800 mm. / Fixari consum 0.280 kg/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5,25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5,29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261473700090.7r</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de ventilare metalice din tabla zincate de 0,7 mm grosime (rectangul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5,70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7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xa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796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76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65,6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1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plata pentru metal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65,6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8 x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65,6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42173045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Fisie de etansa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2,26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2</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4,615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A22E</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canalelor de ventilatie la inaltimea de la podea pina la 3 m, din tabla zincate de 0,7 mm grosime (rectangulare) avind perimetrul: pina la 3600 mm. / Fixari consum 0.280 kg/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20,1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4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2,55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261473700090.7r</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de ventilare metalice din tabla zincate de 0,7 mm grosime (rectangul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24,301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7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xa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8,804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76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 243,01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1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plata pentru metal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 243,01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8 x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 243,01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42173045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Fisie de etansa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527,48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2</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42,850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A22F</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canalelor de ventilatie la inaltimea de la podea pina la 3 m, din tabla zincate de 0,7 mm grosime avind perimetrul: 4400 mm. / Fixari consum 0.280 kg/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5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261473700090.7r</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de ventilare metalice din tabla zincate de 0,7 mm grosime (rectangul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54,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7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xa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7,2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76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 181,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1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plata pentru metal  M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 181,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8 x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 181,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42173045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Fisie de etansa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818,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9</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40,05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H0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zolarea conductelor cu saltele din vata minerala tip SPS 1 sau de sticla tip SPS 1, cusute cu sirma din otel zincata pe plasa de sirma, gata confectionate, imbracate pe o singura fata, avind grosimea de 20; 30; 40; 50 sau 60 mm, la conducte cu circumferinta peste termoizolatie peste 35 cm / Izolatie termica vata minerala b=50 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 360,4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4030012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or hidrofu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68</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36,66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2162611305v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ie termica vata minerala b=5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18</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384,88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576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zincata moale d = 0,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9</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24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58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zincata moale d = 1,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5,776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I07D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rotectia termoizolatiei la conducte si aparate cu tabla zincata de 0,5 mm grosime, fixata cu suruburi cu cap crestat semirotund, autofiletante pentru tabla, avind circumferinta conductei peste termoizolatie peste 1,6 m, confectionar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 448,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3050013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nichigiu</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3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0,39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601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Tabla neagra sau zincat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553</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 595,02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9</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976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I07D2</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rotectia termoizolatiei la conducte si aparate cu tabla zincata de 0,5 mm grosime, fixata cu suruburi cu cap crestat semirotund, autofiletante pentru tabla, avind circumferinta conductei peste termoizolatie peste 1,6 m, montar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 448,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3050013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nichigiu</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89</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53,166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93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 4 x 15 OLC35 z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 588,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C40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ratara pentru fixarea conductelor din otel pentru instalatia de incalzire centrala sau gaze, montata prin dibluri pina la 1" inclusiv,  pe dibluri cu expandare, pe zid de beton / Suporturi antivibratii pentru conducte de aer fabricate din materiale rezistente la fo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3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2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4204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porturi antivibratii pentru conducte de aer fabricate din materiale rezistente la fo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631334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 cu expandare cu D= 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68323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rghiu cu cap widia cu D=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4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5,10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3ext</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Ventilar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Asigurari sociale</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ransportul materialelor</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Cheltuieli de achizitionare depozitare</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Cheltuieli directe</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Cheltuieli de regie</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 cu CR</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Beneficiu de deviz</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Lucrari de constructi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2. Lucrari de montare</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2.1. Incalzire</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02-001-0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spozitiv instalat pe imbinari de file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1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989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arnituri din paroni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2</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52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Incalzir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2.2. Ventilare</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2.2.1. K1-V1; K1ext</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C16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agregatului de tratare partiala a aerului in incinta, tip ALTPA, prin aspiratie, filtrare, ventilare, incalzire, racire, refulare avind un debit  de aer tratat de 3 000 - 7.500 mc/h</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4,8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4,87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7000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lat laminat la cald OL 37 20 x 2,0 mm (banda de ote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51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02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portland P 40 saci S38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81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miniu G 355-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50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iulita hexag. M1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76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a hexag. M1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0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03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10 x 35 mm, gr 4.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755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 pt fundatii M12x16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0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008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6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rfor 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3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C1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agregatului de conditionare a aerului special, modulat, tip ACM -5, pentru amestacare, filtrare, incalzire, umidificare, racire, postincalzire, ventilare, distributie, atenuare a zgomotulu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6,7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3,4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7000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lat laminat la cald OL 37 20 x 2,0 mm (banda de ote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02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portland P 40 saci S38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1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81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miniu G 355-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0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0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iulita hexag. M1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0,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76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a hexag. M1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1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03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10 x 35 mm, gr 4.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0,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755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 pt fundatii M12x16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1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008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6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8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rfor 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A37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ompa de circulatie (recirculatie) montata pe conducta existenta, prin insurubare, avind diametrul pina la 1", inclusiv / exclusiv teava, racord olandez</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42273229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nepa fui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03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olutie de etan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2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02A2</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lapeta de reglare, fluture, montata pe canale rectangulare tip CFR-I, CFR-II, cu perimetrul  1000 - 1600 mm, confectionarea in ateliere centralizate / Se exclude " tabla zincata sau aluminiu 0.5; 1.0; 1.5 mm" "Cornier 20x20x3" / Clapeta cu actionare electromagnetic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7012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de otel laminat la cald de 4x2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7</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3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3067168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olie plast.simpla policlorura vinil G = 0,3 mm lat &gt;1000 S 8737</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3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950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t cu cap semirotund 6 x 1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7</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3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34202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patrat lam.cald D = 14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7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340286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rotund laminat la cald  dn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9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65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hexag.semiprecise S 4071 M 5 gr. 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4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3,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6044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abla cons.mecanice 3x1000x20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329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ea miniu plumb v.351-3 NTR 9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4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grower  M 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9516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grower M 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19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plata pentru metal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003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0466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M 8 x 30 gr. 6.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9518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M 5 x 16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6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4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18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parat de zgomot, rectangular cu perimetrul  2000 - 3200 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8,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9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Saiba grower  M 6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8,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8,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02A2</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lapeta de reglare, fluture, montata pe canale rectangulare tip CFR-I, CFR-II, cu perimetrul  1000 - 1600 mm, confectionarea in ateliere centralizate / Se exclude " tabla zincata sau aluminiu 0.5; 1.0; 1.5 mm" "Cornier 20x20x3" / Supapa ignifug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7012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de otel laminat la cald de 4x2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7</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6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3067168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olie plast.simpla policlorura vinil G = 0,3 mm lat &gt;1000 S 8737</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950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t cu cap semirotund 6 x 1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7</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34202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patrat lam.cald D = 14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340286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rotund laminat la cald  dn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65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hexag.semiprecise S 4071 M 5 gr. 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4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3,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6044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abla cons.mecanice 3x1000x20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329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ea miniu plumb v.351-3 NTR 9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4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grower  M 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9516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grower M 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19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plata pentru metal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003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0466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M 8 x 30 gr. 6.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9518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M 5 x 16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6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8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1-V1; K1ext</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2.2.2. K2-V2</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C16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agregatului de tratare partiala a aerului in incinta, tip ALTPA, prin aspiratie, filtrare, ventilare, incalzire, racire, refulare avind un debit  de aer tratat de 11.000 - 17.000 mc/h</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5,5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5,57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7000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lat laminat la cald OL 37 20 x 2,0 mm (banda de ote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0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02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portland P 40 saci S38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81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miniu G 355-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50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5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iulita hexag. M1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76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a hexag. M1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4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03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10 x 35 mm, gr 4.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755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 pt fundatii M12x16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4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008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6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rfor 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50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2-V2</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2.2.3. K2ext</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C1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agregatului de conditionare a aerului special, modulat, tip ACM -5, pentru amestacare, filtrare, incalzire, umidificare, racire, postincalzire, ventilare, distributie, atenuare a zgomotulu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6,7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3,4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7000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lat laminat la cald OL 37 20 x 2,0 mm (banda de ote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02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portland P 40 saci S38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1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81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miniu G 355-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0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0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iulita hexag. M1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0,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76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a hexag. M1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1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03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10 x 35 mm, gr 4.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0,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755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 pt fundatii M12x16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1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008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6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8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rfor 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2ext</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2.2.4. K3-V3</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C16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agregatului de tratare partiala a aerului in incinta, tip ALTPA, prin aspiratie, filtrare, ventilare, incalzire, racire, refulare avind un debit  de aer tratat de 11.000 - 17.000 mc/h</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5,5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5,57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7000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lat laminat la cald OL 37 20 x 2,0 mm (banda de ote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0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02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portland P 40 saci S38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81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miniu G 355-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50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5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iulita hexag. M1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76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a hexag. M1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4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03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10 x 35 mm, gr 4.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755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 pt fundatii M12x16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4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008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6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rfor 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50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3-V3</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2.2.5. K3ext</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C1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agregatului de conditionare a aerului special, modulat, tip ACM -5, pentru amestacare, filtrare, incalzire, umidificare, racire, postincalzire, ventilare, distributie, atenuare a zgomotulu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6,7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3,4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7000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lat laminat la cald OL 37 20 x 2,0 mm (banda de ote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02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portland P 40 saci S38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1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81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miniu G 355-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0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0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iulita hexag. M1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0,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76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a hexag. M1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1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03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10 x 35 mm, gr 4.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0,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755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 pt fundatii M12x16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1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008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6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8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rfor 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8-02-412-2</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ntroducerea conductorilor in tevi si furtunuri: sectiune sumara pina la 6 m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 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7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1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17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alc maruntit cat. 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6</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0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98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e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1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0090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spozitiv de stringere - ramific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 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31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00905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pace de izolati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 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5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0090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sa de izolati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05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0091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se de conexiu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 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0095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pPr>
            <w:r>
              <w:rPr>
                <w:sz w:val="16"/>
                <w:szCs w:val="16"/>
                <w:lang w:val="en-US"/>
              </w:rPr>
              <w:t>Fise de marc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 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1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44008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Banda adeziva izolatoare pe compound policasin, marca "ЛСЭПЛ", latime 20-30 mm, grosime de la 0,14 pina la 0,19 mm inclusiv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7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11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pPr>
            <w:r>
              <w:rPr>
                <w:sz w:val="16"/>
                <w:szCs w:val="16"/>
                <w:lang w:val="en-US"/>
              </w:rPr>
              <w:t>Macara pe sasiu auto la lucrari de montare a utilajului tehnologic (cu exceptia conductelor principale), 10 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21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0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mobile cu bord, tonaj pina la 8 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21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ablu degivrar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7,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blu degivr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7,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02C2</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lapeta de reglare, fluture, montata pe canale rectangulare tip CFR-I, CFR-II, cu perimetrul  3200 - 4000 mm, confectionarea in ateliere centralizate / Se exclude " tabla zincata sau aluminiu 0.5; 1.0; 1.5 mm" "Cornier 25x25x3" / Supapa antifoc cu actionare electromagnetic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5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9,77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7012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de otel laminat la cald de 4x2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9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308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speciali Cu-Zn-S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3067168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olie plast.simpla policlorura vinil G = 0,3 mm lat &gt;1000 S 8737</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3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9</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51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950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t cu cap semirotund 6 x 1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3</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07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342037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patrat lam.cald D = 16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9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340286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rotund laminat la cald  dn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5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1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65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hexag.semiprecise S 4071 M 5 gr. 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3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4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3,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6044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abla cons.mecanice 3x1000x20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3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329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ea miniu plumb v.351-3 NTR 9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4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grower  M 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9516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grower M 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19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plata pentru metal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3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003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0466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M 8 x 30 gr. 6.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9518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M 5 x 16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6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3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8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7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02A2</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lapeta de reglare, fluture, montata pe canale rectangulare tip CFR-I, CFR-II, cu perimetrul  1000 - 1600 mm, confectionarea in ateliere centralizate / Se exclude " tabla zincata sau aluminiu 0.5; 1.0; 1.5 mm" "Cornier 20x20x3" / Supapa antifoc cu actionare electromagnetic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7012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de otel laminat la cald de 4x2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7</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3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3067168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olie plast.simpla policlorura vinil G = 0,3 mm lat &gt;1000 S 8737</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3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950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t cu cap semirotund 6 x 1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7</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3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34202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patrat lam.cald D = 14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7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340286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rotund laminat la cald  dn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9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65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hexag.semiprecise S 4071 M 5 gr. 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4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3,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6044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abla cons.mecanice 3x1000x20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329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ea miniu plumb v.351-3 NTR 9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4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grower  M 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9516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grower M 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19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plata pentru metal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003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0466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M 8 x 30 gr. 6.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9518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M 5 x 16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6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4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B02C2</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lapeta de reglare, fluture, montata pe canale rectangulare tip CFR-I, CFR-II, cu perimetrul  3200 - 4000 mm, confectionarea in ateliere centralizate / Se exclude " tabla zincata sau aluminiu 0.5; 1.0; 1.5 mm" "Cornier 25x25x3" / Clapeta SRU cu actionare electromagnetic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5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59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7012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de otel laminat la cald de 4x2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3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1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308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speciali Cu-Zn-S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3067168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olie plast.simpla policlorura vinil G = 0,3 mm lat &gt;1000 S 8737</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4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251733039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cava tip I de 3,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9</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17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950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t cu cap semirotund 6 x 1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3</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9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342037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patrat lam.cald D = 16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3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340286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rotund laminat la cald  dn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8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7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65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hexag.semiprecise S 4071 M 5 gr. 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58404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hexagonale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34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3,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4036044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abla cons.mecanice 3x1000x20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1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329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ea miniu plumb v.351-3 NTR 9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834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grower  M 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9516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grower M 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19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a plata pentru metal  M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003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0466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M 8 x 30 gr. 6.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9518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M 5 x 16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1996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6 x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9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9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3ext</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2.2.6. K4</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C3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aparatelor de conditionare a aerului casnice (split-sistem) puterea motorului pina la 4,5 kw, de pe autoturn telescopic / se exclud tevi cupru, tub cauciuc inspumat / k=0.5 pentru montarea blocurilor interioar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630507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Consol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30573400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cablu 60x40 T-Plast, drept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2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3057340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cablu 16x16 T-Plast, drept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5114295070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ri de distantare din masa plastica  6x4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7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5001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lon de ancor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6</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84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732283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re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4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405200076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erforator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3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5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turn telescopic inaltimea 30-35m capacitatea de ridicare 350 k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98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C37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aparatelor de conditionare a aerului casnice (split-sistem) puterea motorului pina la 8,5 kw, de pe scari / se exclud tevi cupru, tub cauciuc inspumat / k=0.5 pentru montarea blocurilor exterioar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630507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Consol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2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30573400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cablu 60x40 T-Plast, drept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6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3057340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cablu 16x16 T-Plast, drept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5114295070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ri de distantare din masa plastica  6x4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87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5001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lon de ancor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6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38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732283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re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7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405200076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erforator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0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66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roliu electric, forta de tractiune 5,79 (059) кН (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4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7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e cupru izolata Insul-Tube d. 9.5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c-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ava de cupru izolata Insul-Tube d. 9.5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e cupru izolata Insul-Tube d. 6.3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pPr>
            <w:r>
              <w:rPr>
                <w:b/>
                <w:bCs/>
                <w:sz w:val="22"/>
                <w:szCs w:val="22"/>
                <w:lang w:val="en-US"/>
              </w:rPr>
              <w:t>2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c-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ava de cupru izolata Insul-Tube d. 6.3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00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4</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2.2.7. K5, K6</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C3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aparatelor de conditionare a aerului casnice (split-sistem) puterea motorului pina la 4,5 kw, de pe autoturn telescopic / se exclud tevi cupru, tub cauciuc inspuma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630507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Consol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30573400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cablu 60x40 T-Plast, drept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3057340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cablu 16x16 T-Plast, drept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2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5114295070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ri de distantare din masa plastica  6x4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5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5001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lon de ancor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6</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69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732283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re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9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405200076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erforator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7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5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turn telescopic inaltimea 30-35m capacitatea de ridicare 350 k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96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e cupru izolata Insul-Tube d. 15.9</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c-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ava de cupru izolata Insul-Tube d. 15.9</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e cupru izolata Insul-Tube d. 9.5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c-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ava de cupru izolata Insul-Tube d. 9.5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00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5, K6</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2.2.8. K7</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VC3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aparatelor de conditionare a aerului casnice (split-sistem) puterea motorului pina la 4,5 kw, de pe autoturn telescopic / se exclud tevi cupru, tub cauciuc inspuma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ventilare si conditionare a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9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630507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Consol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7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30573400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cablu 60x40 T-Plast, drept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7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3057340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nale cablu 16x16 T-Plast, drept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5114295070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ri de distantare din masa plastica  6x4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7,2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5001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lon de ancor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6</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5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732283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re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3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405200076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erforator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0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5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turn telescopic inaltimea 30-35m capacitatea de ridicare 350 k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94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e cupru izolata Insul-Tube d. 9.5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9,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c-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ava de cupru izolata Insul-Tube d. 9.5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ava de cupru izolata Insul-Tube d. 6.3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9,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c-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ava de cupru izolata Insul-Tube d. 6.3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A37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ompa de circulatie (recirculatie) montata pe conducta existenta, prin insurubare, avind diametrul pina la 1", inclusiv / exclusiv teava, racord olandez</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42273229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nepa fui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033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olutie de etan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2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A27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ezervor de condens, montat pe postament avind capacitatea de 500 l</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74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stalator incalzire si gaz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7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4401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lansa plata Pn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132066220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a marsit de 3,0 mm, 25 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3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0114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ap hexagonal M 12x5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276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a hexag. M1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28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e uzuale, plate M 14</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329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ea miniu plumb v.351-3 NTR 9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3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2590048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pt. sudura, obisnuita dn=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1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6620075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etrol distilat tip 0/2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l</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7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tractiune (tirfor) 0,015 MN (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3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7</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Ventilar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Asigurari sociale</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ransportul materialelor</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Cheltuieli de achizitionare depozitare</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Cheltuieli directe</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Cheltuieli de regie</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 cu CR</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Beneficiu de deviz</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Lucrari de montar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 Utilaj</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1. Incalzire</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Valva de echilibrare automata cu un interval de reglare de 0.05-0.25 bar ф15 tip ASV-PV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ASV-PV-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Valva de echilibrare automata cu un interval de reglare de 0.05-0.25 bar ф15 tip ASV-PV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Valva de echilibrare automata cu un interval de reglare de 0.05-0.25 bar ф20 tip ASV-PV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ASV-PV-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Valva de echilibrare automata cu un interval de reglare de 0.05-0.25 bar ф20 tip ASV-PV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obinet de inchidere manual cu posibilitatea de conectare a tubului de impulsuri ф15 tip ASV-M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ASV-M-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Robinet de inchidere manual cu posibilitatea de conectare a tubului de impulsuri ф15 tip ASV-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obinet de inchidere manual cu posibilitatea de conectare a tubului de impulsuri ф20 tip ASV-M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ASV-M-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Robinet de inchidere manual cu posibilitatea de conectare a tubului de impulsuri ф20 tip ASV-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Incalzir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2. Ventilare</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2.1. K1-V1; K1ext</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nitate de admisie si evacuare A+ cu mecanism rotativ recuperator, eficienta termica 76%, dimensiuni totale 1150x1150x2100, cu sistem de control automat C5 inclus: L=3240 m3/ora, P=661Pa, set complet: 1. Ventilator de admisie L=3240 m3/ora, P=661 Pa; 2. Ventilator de evacuare L=3240 m3/ora, P=653 Pa; 3. Filtru de admisie F7 dimensiune 525x510x92mm; 4. Filtru de pe hota M5 masoara 800x400x46 mm; 5. Schimbator de caldura cu doua fete DX-G10-03R-0895-0420-270/-10-1x03C 1x04C-26F-M1-CDE-IS1-RC-2x5/8/2x22-150 Qt=10.5 kW, Qx=7.1 kW; 6. Schimbator de caldura rotativ RR-AL-930-L-O-SN (1056x1058x290)-PN-A1, energie eficienta 76% N=0.096 kW; 7. Unitatea de control automata C5; 8. Telecomanda C5.1; 9. Senzor de calitate a aerului; 10. Senzor de temperatura exterioara; 11. Senzor de temperatura interna de tip VERSO-R-4000-UV-HCDX-R1-F7/M5-C5-L/A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VERSO-R4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Unitate de admisie si evacuare A+ cu mecanism rotativ recuperator, eficienta termica 76%, dimensiuni totale 1150x1150x2100, cu sistem de control automat C5 inclus: L=3240 m3/ora, P=661Pa, set complet: 1. Ventilator de admisie L=3240 m3/ora, P=661 Pa; 2. Ventilator de evacuare L=3240 m3/ora, P=653 Pa; 3. Filtru de admisie F7 dimensiune 525x510x92mm; 4. Filtru de pe hota M5 masoara 800x400x46 mm; 5. Schimbator de caldura cu doua fete DX-G10-03R-0895-0420-270/-10-1x03C 1x04C-26F-M1-CDE-IS1-RC-2x5/8/2x22-150 Qt=10.5 kW, Qx=7.1 kW; 6. Schimbator de caldura rotativ RR-AL-930-L-O-SN (1056x1058x290)-PN-A1, energie eficienta 76% N=0.096 kW; 7. Unitatea de control automata C5; 8. Telecomanda C5.1; 9. Senzor de calitate a aerului; 10. Senzor de temperatura exterioara; 11. Senzor de temperatura interna de tip VERSO-R-4000-UV-HCDX-R1-F7/M5-C5-L/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nitate exterioara pentru schimbator de caldura cu doua fete Qx=15.24 kW, Qt=18.17 kW. Temperatura aerului exterior la racire -15*C, incalzire la -20*C, Freon R32, N=7.5 kW, A++. Dimensiuni totale 952x415x1333h. Kit de ham KA8142, cu suporturi antivibratii pentru unitate exterioare MOU-55HFN8a-KA8142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MOU-5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Unitate exterioara pentru schimbator de caldura cu doua fete Qx=15.24 kW, Qt=18.17 kW. Temperatura aerului exterior la racire -15*C, incalzire la -20*C, Freon R32, N=7.5 kW, A++. Dimensiuni totale 952x415x1333h. Kit de ham KA8142, cu suporturi antivibratii pentru unitate exterioare MOU-55HFN8a-KA8142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ompa de evacuare a condensului pentru aparate de aer conditionat cu o capacitate pina la 20 kW, consum de energie 19W, nivel de zgomot 26 dB, debit vertical max 12m de la pompa la iesire apa, dimensiuni pompa 62x30x55 mm, dimensiuni plutitor 67x32x38 mm tip EASY FLOW 20 l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EASY-FLOW-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ompa de evacuare a condensului pentru aparate de aer conditionat cu o capacitate pina la 20 kW, consum de energie 19W, nivel de zgomot 26 dB, debit vertical max 12m de la pompa la iesire apa, dimensiuni pompa 62x30x55 mm, dimensiuni plutitor 67x32x38 mm tip EASY FLOW 20 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lapeta cu actionare electromagnetica tip SRU-M-500x400+LF24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SRU-M-500x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Clapeta cu actionare electromagnetica tip SRU-M-500x400+LF24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tenuator de zgomot STS-IVR3BA-800-500-700-S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STS-800-500-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ortizor STS-IVR3BA-800-500-700-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tenuator de zgomot STS-IVR3BA-800-500-1250-S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STS-800-500-12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ortizor STS-IVR3BA-800-500-1250-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upapa ignifuga normal deschisa 200x15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SI-200x1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papa ignifuga normal deschisa 200x15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upapa ignifuga normal deschisa 150x15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SI-150x1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papa ignifuga normal deschisa 150x15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1-V1; K1ext</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2.2. K2-V2</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nitate de admisie si evacuare 15/09 pe admisie si 15/12 pe capota A+ stanga cu actionare rotativa recuperator si schimbator de caldura cu freon, eficienta termica 82% cu sectiuni de filtrare pentru un poligon de tragere. Dimensiuni totale 8443x1560x2655 sistemul de control automat C5 in set complet: L=14600 m3/ora, P=1208/1517 Pa, set complet. 1) Sectiune multifunctionala cu amortizor actionare electrica LM230A Belimo cu flexibilitate. 2) Sectiune de filtrare cu filtru de buzunar F5 490x490x360 (4 buc) pe afluent. 3) Sectiunea ventilatorului de alimentare ER63I-4DN.G7.1R L=14600 m3/ora, P=1912Pa; 4) Sectiunea recuperatorului rotativ eficienta energetica 82.1%; 5) Schimbator de caldura cu doua fete DR-HR.W-2.6-1240-900-2R-2-Cu0.4-AI0, 12-AISI304-2-Cu 12/18-E0-1-L-0 Qt=31.99 kW Qx=32.37 kW cu colector de picaturi si baie de scurgere condensat. 6) Sectiune de amortizor cu o legatura lunga de 2000 mm; 7) Sectiune multifunctionala cu amortizor actuator electric LM230A Belimo pe intrare; 8) Sectiune multifunctionala cu amortizor actuator electric LM230A Belimo pe capota; 9) Sectiunea prefiltrului Filtru MERV 8 pe hota; 10) Sectiunea MERV 14/15 pentru indepartarea plumbului praf, cu filtru de carbon pentru absorbtie gaze de praf de pusca, substante chimice si gaze si Filtru HEPA MERV 13 pe hota; 11) Sectiune de amortizor cu o legatura lunga de 2000 mm; 12) Sectiune ventilator cu evacuare ventilator ER71I-4DN.17.1R N=11 kW; 13) Carcasa externa pentru frecventa convertoare de tabla de otel cu ventilator si incalzire; 14) Unitate de automatizare VCS; 15) Panou de control HMITM; 16) Senzor de calitate a aerului; 17) Senzor de temperatura exterioara; 18) Senzor de temperatura interioar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14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nitate de admisie si evacuare 15/09 pe admisie si 15/12 pe capota A+ stanga cu actionare rotativa recuperator si schimbator de caldura cu freon, eficienta termica 82% cu sectiuni de filtrare pentru un poligon de tragere. Dimensiuni totale 8443x1560x2655 sistemul de control automat C5 in set complet: L=14600 m3/ora, P=1208/1517 Pa, set complet. 1) Sectiune multifunctionala cu amortizor actionare electrica LM230A Belimo cu flexibilitate. 2) Sectiune de filtrare cu filtru de buzunar F5 490x490x360 (4 buc) pe afluent. 3) Sectiunea ventilatorului de alimentare ER63I-4DN.G7.1R L=14600 m3/ora, P=1912Pa; 4) Sectiunea recuperatorului rotativ eficienta energetica 82.1%; 5) Schimbator de caldura cu doua fete DR-HR.W-2.6-1240-900-2R-2-Cu0.4-AI0, 12-AISI304-2-Cu 12/18-E0-1-L-0 Qt=31.99 kW Qx=32.37 kW cu colector de picaturi si baie de scurgere condensat. 6) Sectiune de amortizor cu o legatura lunga de 2000 mm; 7) Sectiune multifunctionala cu amortizor actuator electric LM230A Belimo pe intrare; 8) Sectiune multifunctionala cu amortizor actuator electric LM230A Belimo pe capota; 9) Sectiunea prefiltrului Filtru MERV 8 pe hota; 10) Sectiunea MERV 14/15 pentru indepartarea plumbului praf, cu filtru de carbon pentru absorbtie gaze de praf de pusca, substante chimice si gaze si Filtru HEPA MERV 13 pe hota; 11) Sectiune de amortizor cu o legatura lunga de 2000 mm; 12) Sectiune ventilator cu evacuare ventilator ER71I-4DN.17.1R N=11 kW; 13) Carcasa externa pentru frecventa convertoare de tabla de otel cu ventilator si incalzire; 14) Unitate de automatizare VCS; 15) Panou de control HMITM; 16) Senzor de calitate a aerului; 17) Senzor de temperatura exterioara; 18) Senzor de temperatura interioa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2-V2</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2.3. K2ext</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nitate exterioara pentru schimbator de caldura cu doua fete Qx=80 kW, Qt=80 kW, N=20.61 kW. Temperatura aerului exterior la racire -15*C, incalzire la -20*C, Freon R32, A++. Dimensiuni totale: 2 bucati 1240x740x1858 cu suporturi antivibratii pentru unitate exterioara (8 buc), cadru pentru KKB 1270x740 inaltime 700mm (2 buc) tip KKB-PUHY-P700YSNW-A1 (PUHY-P350+PUHY-P350)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KKB-PUHY-P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Unitate exterioara pentru schimbator de caldura cu doua fete Qx=80 kW, Qt=80 kW, N=20.61 kW. Temperatura aerului exterior la racire -15*C, incalzire la -20*C, Freon R32, A++. Dimensiuni totale: 2 bucati 1240x740x1858 cu suporturi antivibratii pentru unitate exterioara (8 buc), cadru pentru KKB 1270x740 inaltime 700mm (2 buc) tip KKB-PUHY-P700YSNW-A1 (PUHY-P350+PUHY-P35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2ext</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2.4. K3-V3</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nitate de admisie si evacuare 15/09 pe admisie si 15/12 pe capota A+ stanga cu actionare rotativa recuperator si schimbator de caldura cu freon, eficienta termica 82% cu sectiuni de filtrare pentru un poligon de tragere. Dimensiuni totale 8443x1560x2655 sistemul de control automat C5 in set complet: L=14600 m3/ora, P=1208/1517 Pa, set complet. 1) Sectiune multifunctionala cu amortizor actionare electrica LM230A Belimo cu flexibilitate. 2) Sectiune de filtrare cu filtru de buzunar M5 490x490x360 (4 buc) pe hota. 3) Sectiunea ventilatorului de alimentare ER63I-4DN.G7.1R L=14600 m3/ora, P=1912Pa; 4) Sectiunea recuperatorului rotativ eficienta energetica 82.1%; 5) Schimbator de caldura cu doua fete DR-HR.W-2.6-1240-900-2R-2-Cu0.4-AI0, 12-AISI304-2-Cu 12/18-E0-1-L-0 Qt=31.99 kW Qx=32.37 kW cu colector de picaturi si baie de scurgere condensat. 6) Sectiune de amortizor cu o legatura lunga de 2000 mm; 7) Sectiune multifunctionala cu amortizor actuator electric LM230A Belimo pe intrare; 8) Sectiune multifunctionala cu amortizor actuator electric LM230A Belimo pe capota; 9) Sectiunea prefiltrului Filtru MERV 8 pe hota; 10) Sectiunea MERV 14/15 pentru indepartarea plumbului praf, cu filtru de carbon pentru absorbtie gaze de praf de pusca, substante chimice si gaze si Filtru HEPA MERV 13 pe hota; 11) Sectiune de amortizor cu o legatura lunga de 2000 mm; 12) Sectiune ventilator cu evacuare ER71I-4DN.17.1R N=11 kW; 13) Carcasa externa pentru frecventa convertoare de tabla de otel cu ventilator si incalzire; 14) Unitate de automatizare VCS; 15) Panou de control HMITM; 16) Senzor de calitate a aerului; 17) Senzor de temperatura exterioara; 18) Senzor de temperatura interioar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14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nitate de admisie si evacuare 15/09 pe admisie si 15/12 pe capota A+ stanga cu actionare rotativa recuperator si schimbator de caldura cu freon, eficienta termica 82% cu sectiuni de filtrare pentru un poligon de tragere. Dimensiuni totale 8443x1560x2655 sistemul de control automat C5 in set complet: L=14600 m3/ora, P=1208/1517 Pa, set complet. 1) Sectiune multifunctionala cu amortizor actionare electrica LM230A Belimo cu flexibilitate. 2) Sectiune de filtrare cu filtru de buzunar M5 490x490x360 (4 buc) pe hota. 3) Sectiunea ventilatorului de alimentare ER63I-4DN.G7.1R L=14600 m3/ora, P=1912Pa; 4) Sectiunea recuperatorului rotativ eficienta energetica 82.1%; 5) Schimbator de caldura cu doua fete DR-HR.W-2.6-1240-900-2R-2-Cu0.4-AI0, 12-AISI304-2-Cu 12/18-E0-1-L-0 Qt=31.99 kW Qx=32.37 kW cu colector de picaturi si baie de scurgere condensat. 6) Sectiune de amortizor cu o legatura lunga de 2000 mm; 7) Sectiune multifunctionala cu amortizor actuator electric LM230A Belimo pe intrare; 8) Sectiune multifunctionala cu amortizor actuator electric LM230A Belimo pe capota; 9) Sectiunea prefiltrului Filtru MERV 8 pe hota; 10) Sectiunea MERV 14/15 pentru indepartarea plumbului praf, cu filtru de carbon pentru absorbtie gaze de praf de pusca, substante chimice si gaze si Filtru HEPA MERV 13 pe hota; 11) Sectiune de amortizor cu o legatura lunga de 2000 mm; 12) Sectiune ventilator cu evacuare ER71I-4DN.17.1R N=11 kW; 13) Carcasa externa pentru frecventa convertoare de tabla de otel cu ventilator si incalzire; 14) Unitate de automatizare VCS; 15) Panou de control HMITM; 16) Senzor de calitate a aerului; 17) Senzor de temperatura exterioara; 18) Senzor de temperatura interioa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3-V3</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2.5. K3ext</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nitate exterioara pentru schimbator de caldura cu doua fete Qx=80 kW, Qt=80 kW, N=20.61 kW. Temperatura aerului exterior la racire -15*C, incalzire la -20*C, Freon R32, A++. Dimensiuni totale: 2 bucati 1240x740x1858 cu suporturi antivibratii pentru unitate exterioara (8 buc), cadru pentru KKB 1270x740 inaltime 700mm (2 buc) tip KKB-PUHY-P700YSNW-A1 (PUHY-P350+PUHY-P350)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KKB-PUHY-P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Unitate exterioara pentru schimbator de caldura cu doua fete Qx=80 kW, Qt=80 kW, N=20.61 kW. Temperatura aerului exterior la racire -15*C, incalzire la -20*C, Freon R32, A++. Dimensiuni totale: 2 bucati 1240x740x1858 cu suporturi antivibratii pentru unitate exterioara (8 buc), cadru pentru KKB 1270x740 inaltime 700mm (2 buc) tip KKB-PUHY-P700YSNW-A1 (PUHY-P350+PUHY-P35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lapeta antifoc normal deschisa EI120 1350x50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1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lapeta antifoc normal deschisa EI120 1350x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lapeta antifoc normal deschisa EI120 1300x50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11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lapeta antifoc normal deschisa EI120 1300x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lapeta antifoc normal deschisa EI120 400x30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1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lapeta antifoc normal deschisa EI120 400x3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lapeta antifoc normal deschisa EI120 200x30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11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lapeta antifoc normal deschisa EI120 200x3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lapeta SRU 1400x510 cu servomotor electric BLE230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SRU1400x510+BLE2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Clapeta SRU 1400x510 cu servomotor electric BLE23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0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3ext</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2.6. K4</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nitate interioara cu ionizator si biofiltru Qx=3.517 kW Qm=3.81 kW consum de aer 584-477-395 m3/ora, nivel de zgomot 21-39,5 dB, 802x189x297, greutate 8.6 kg ACP-12CH35AERI/I+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ACP-12CH35AERI/I+</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nitate interioara cu ionizator si biofiltru Qx=3.517 kW Qm=3.81 kW consum de aer 584-477-395 m3/ora, nivel de zgomot 21-39,5 dB, 802x189x297, greutate 8.6 kg ACP-12CH35AER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nitate exterioara R32 N=1.9 kW, nivel de zgomot 54dB, 890x342x673, 48 kg ACP-21COFM50AERI sau analog, cu suporturi antivibrati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ACP-21COFM50AERI</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nitate exterioara R32 N=1.9 kW, nivel de zgomot 54dB, 890x342x673, 48 kg ACP-21COFM50AERI sau analog, cu suporturi antivibra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4</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2.7. K5, K6</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parat de aer conditionat de perete Qx=6.1 kW Qm=7 kW, N=1.72 kW, functioneaza pentru incalzire pana la -20*C pentru temperaturi scazute pana la -15*C, cu suporturi antivibratii pentru unitatea exterioara tip PKA-M60KA(L)2 + PUHZ-ZRP60VHA2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PKA+PUHZ</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Aparat de aer conditionat de perete Qx=6.1 kW Qm=7 kW, N=1.72 kW, functioneaza pentru incalzire pana la -20*C pentru temperaturi scazute pana la -15*C, cu suporturi antivibratii pentru unitatea exterioara tip PKA-M60KA(L)2 + PUHZ-ZRP60VHA2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5, K6</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2.8. K7</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parat de aer conditionat de perete Qx=2.7 kW Qm=3 kW, N=0.407 kW, functioneaza pentru incalzire pana la -20*C pentru temperaturi scazute pana la -15*C, cu suporturi antivibratii pentru unitatea exterioara tip CH-S09FTXLA2-NG + PUHZ-ZRP60VHA2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CH+PUHZ</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Aparat de aer conditionat de perete Qx=2.7 kW Qm=3 kW, N=0.407 kW, functioneaza pentru incalzire pana la -20*C pentru temperaturi scazute pana la -15*C, cu suporturi antivibratii pentru unitatea exterioara tip CH-S09FTXLA2-NG + PUHZ-ZRP60VHA2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ompa de evacuare a condensului pentru aparate de aer conditionat cu o capacitate pina la 46 kW, consum de energie 21W, nivel de zgomot 19 V, inclusiv pompa MAXI BOX 230V 50Hz (sau analog), rezervor, capac rezervor cu cablu senzor 1.5 m lungime, rezervor submersibil, plutitor si filtru, lungimea tubului 220 mm cu interior diametru 6 mm, tub de admisie lung de 220 mm cu diametru interior 14 mm, tub de admisie a aerului lung de 150 mm cu diametru interior 6 mm, kit de conectare, set accesorii instalar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MAXI-BOX</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ompa de evacuare a condensului pentru aparate de aer conditionat cu o capacitate pina la 46 kW, consum de energie 21W, nivel de zgomot 19 V, inclusiv pompa MAXI BOX 230V 50Hz (sau analog), rezervor, capac rezervor cu cablu senzor 1.5 m lungime, rezervor submersibil, plutitor si filtru, lungimea tubului 220 mm cu interior diametru 6 mm, tub de admisie lung de 220 mm cu diametru interior 14 mm, tub de admisie a aerului lung de 150 mm cu diametru interior 6 mm, kit de conectare, set accesorii instal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Rezervor de colectare a condensului cu o capacitate de 2.5 lit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rez</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Rezervor de colectare a condensului cu o capacitate de 2.5 lit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K7</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Ventilar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Cheltuieli de achizitionare depozitare</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Utilaj</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rHeight w:val="23" w:hRule="exact"/>
        </w:trPr>
        <w:tc>
          <w:tcPr>
            <w:tcW w:w="96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22"/>
                <w:szCs w:val="22"/>
                <w:lang w:val="en-US"/>
              </w:rPr>
            </w:pPr>
            <w:r>
              <w:rPr>
                <w:sz w:val="22"/>
                <w:szCs w:val="22"/>
                <w:lang w:val="en-US"/>
              </w:rPr>
            </w:r>
          </w:p>
        </w:tc>
        <w:tc>
          <w:tcPr>
            <w:tcW w:w="1409" w:type="dxa"/>
            <w:gridSpan w:val="5"/>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22"/>
                <w:szCs w:val="22"/>
                <w:lang w:val="en-US"/>
              </w:rPr>
            </w:pPr>
            <w:r>
              <w:rPr>
                <w:sz w:val="22"/>
                <w:szCs w:val="22"/>
                <w:lang w:val="en-US"/>
              </w:rPr>
            </w:r>
          </w:p>
        </w:tc>
        <w:tc>
          <w:tcPr>
            <w:tcW w:w="3986" w:type="dxa"/>
            <w:gridSpan w:val="5"/>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b/>
                <w:b/>
                <w:bCs/>
                <w:sz w:val="22"/>
                <w:szCs w:val="22"/>
                <w:lang w:val="en-US"/>
              </w:rPr>
            </w:pPr>
            <w:r>
              <w:rPr>
                <w:b/>
                <w:bCs/>
                <w:sz w:val="22"/>
                <w:szCs w:val="22"/>
                <w:lang w:val="en-US"/>
              </w:rPr>
            </w:r>
          </w:p>
        </w:tc>
        <w:tc>
          <w:tcPr>
            <w:tcW w:w="970" w:type="dxa"/>
            <w:gridSpan w:val="5"/>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b/>
                <w:b/>
                <w:bCs/>
                <w:sz w:val="22"/>
                <w:szCs w:val="22"/>
                <w:lang w:val="en-US"/>
              </w:rPr>
            </w:pPr>
            <w:r>
              <w:rPr>
                <w:b/>
                <w:bCs/>
                <w:sz w:val="22"/>
                <w:szCs w:val="22"/>
                <w:lang w:val="en-US"/>
              </w:rPr>
            </w:r>
          </w:p>
        </w:tc>
        <w:tc>
          <w:tcPr>
            <w:tcW w:w="3010" w:type="dxa"/>
            <w:gridSpan w:val="9"/>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22"/>
                <w:szCs w:val="22"/>
                <w:lang w:val="en-US"/>
              </w:rPr>
            </w:pPr>
            <w:r>
              <w:rPr>
                <w:sz w:val="22"/>
                <w:szCs w:val="22"/>
                <w:lang w:val="en-US"/>
              </w:rPr>
            </w:r>
          </w:p>
        </w:tc>
      </w:tr>
      <w:tr>
        <w:trPr>
          <w:trHeight w:val="23" w:hRule="atLeast"/>
        </w:trPr>
        <w:tc>
          <w:tcPr>
            <w:tcW w:w="968" w:type="dxa"/>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1409" w:type="dxa"/>
            <w:gridSpan w:val="5"/>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3986" w:type="dxa"/>
            <w:gridSpan w:val="5"/>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970" w:type="dxa"/>
            <w:gridSpan w:val="5"/>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3010" w:type="dxa"/>
            <w:gridSpan w:val="9"/>
            <w:tcBorders>
              <w:top w:val="single" w:sz="12" w:space="0" w:color="000000"/>
              <w:right w:val="single" w:sz="4"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Total</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rHeight w:val="318" w:hRule="atLeast"/>
        </w:trPr>
        <w:tc>
          <w:tcPr>
            <w:tcW w:w="1107" w:type="dxa"/>
            <w:gridSpan w:val="4"/>
            <w:tcBorders>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sz w:val="22"/>
                <w:szCs w:val="22"/>
                <w:lang w:val="en-US"/>
              </w:rPr>
            </w:pPr>
            <w:r>
              <w:rPr>
                <w:sz w:val="22"/>
                <w:szCs w:val="22"/>
                <w:lang w:val="en-US"/>
              </w:rPr>
            </w:r>
          </w:p>
        </w:tc>
        <w:tc>
          <w:tcPr>
            <w:tcW w:w="1381" w:type="dxa"/>
            <w:gridSpan w:val="5"/>
            <w:tcBorders>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sz w:val="22"/>
                <w:szCs w:val="22"/>
                <w:lang w:val="en-US"/>
              </w:rPr>
            </w:pPr>
            <w:r>
              <w:rPr>
                <w:sz w:val="22"/>
                <w:szCs w:val="22"/>
                <w:lang w:val="en-US"/>
              </w:rPr>
            </w:r>
          </w:p>
        </w:tc>
        <w:tc>
          <w:tcPr>
            <w:tcW w:w="4232" w:type="dxa"/>
            <w:gridSpan w:val="4"/>
            <w:tcBorders>
              <w:left w:val="single" w:sz="6" w:space="0" w:color="000000"/>
              <w:bottom w:val="single" w:sz="6" w:space="0" w:color="000000"/>
            </w:tcBorders>
            <w:tcMar>
              <w:left w:w="107" w:type="dxa"/>
              <w:right w:w="107" w:type="dxa"/>
            </w:tcMar>
            <w:vAlign w:val="center"/>
          </w:tcPr>
          <w:p>
            <w:pPr>
              <w:pStyle w:val="Normal"/>
              <w:rPr>
                <w:sz w:val="22"/>
                <w:szCs w:val="22"/>
                <w:lang w:val="en-US"/>
              </w:rPr>
            </w:pPr>
            <w:r>
              <w:rPr>
                <w:b/>
                <w:bCs/>
                <w:sz w:val="22"/>
                <w:szCs w:val="22"/>
                <w:lang w:val="en-US"/>
              </w:rPr>
              <w:t>Total deviz:</w:t>
            </w:r>
          </w:p>
        </w:tc>
        <w:tc>
          <w:tcPr>
            <w:tcW w:w="2765" w:type="dxa"/>
            <w:gridSpan w:val="11"/>
            <w:tcBorders>
              <w:bottom w:val="single" w:sz="6" w:space="0" w:color="000000"/>
            </w:tcBorders>
            <w:tcMar>
              <w:left w:w="107" w:type="dxa"/>
              <w:right w:w="107" w:type="dxa"/>
            </w:tcMar>
            <w:vAlign w:val="bottom"/>
          </w:tcPr>
          <w:p>
            <w:pPr>
              <w:pStyle w:val="Normal"/>
              <w:snapToGrid w:val="false"/>
              <w:jc w:val="center"/>
              <w:rPr>
                <w:sz w:val="22"/>
                <w:szCs w:val="22"/>
                <w:lang w:val="en-US"/>
              </w:rPr>
            </w:pPr>
            <w:r>
              <w:rPr>
                <w:sz w:val="22"/>
                <w:szCs w:val="22"/>
                <w:lang w:val="en-US"/>
              </w:rPr>
            </w:r>
          </w:p>
        </w:tc>
        <w:tc>
          <w:tcPr>
            <w:tcW w:w="858" w:type="dxa"/>
            <w:tcBorders>
              <w:bottom w:val="single" w:sz="6" w:space="0" w:color="000000"/>
              <w:right w:val="single" w:sz="4" w:space="0" w:color="000000"/>
            </w:tcBorders>
            <w:tcMar>
              <w:left w:w="107" w:type="dxa"/>
              <w:right w:w="107" w:type="dxa"/>
            </w:tcMar>
            <w:vAlign w:val="bottom"/>
          </w:tcPr>
          <w:p>
            <w:pPr>
              <w:pStyle w:val="Normal"/>
              <w:snapToGrid w:val="false"/>
              <w:jc w:val="center"/>
              <w:rPr>
                <w:sz w:val="22"/>
                <w:szCs w:val="22"/>
                <w:lang w:val="en-US"/>
              </w:rPr>
            </w:pPr>
            <w:r>
              <w:rPr>
                <w:sz w:val="22"/>
                <w:szCs w:val="22"/>
                <w:lang w:val="en-US"/>
              </w:rPr>
            </w:r>
          </w:p>
        </w:tc>
      </w:tr>
    </w:tbl>
    <w:p>
      <w:pPr>
        <w:pStyle w:val="Normal"/>
        <w:rPr>
          <w:sz w:val="22"/>
          <w:szCs w:val="22"/>
          <w:lang w:val="en-US"/>
        </w:rPr>
      </w:pPr>
      <w:r>
        <w:rPr>
          <w:sz w:val="22"/>
          <w:szCs w:val="22"/>
          <w:lang w:val="en-US"/>
        </w:rPr>
      </w:r>
    </w:p>
    <w:p>
      <w:pPr>
        <w:pStyle w:val="Normal"/>
        <w:jc w:val="center"/>
        <w:rPr>
          <w:sz w:val="28"/>
          <w:szCs w:val="28"/>
          <w:lang w:val="en-US"/>
        </w:rPr>
      </w:pPr>
      <w:r>
        <w:rPr>
          <w:sz w:val="28"/>
          <w:szCs w:val="28"/>
          <w:lang w:val="en-US"/>
        </w:rPr>
      </w:r>
    </w:p>
    <w:tbl>
      <w:tblPr>
        <w:tblW w:w="9356" w:type="dxa"/>
        <w:jc w:val="left"/>
        <w:tblInd w:w="-284" w:type="dxa"/>
        <w:tblLayout w:type="fixed"/>
        <w:tblCellMar>
          <w:top w:w="0" w:type="dxa"/>
          <w:left w:w="108" w:type="dxa"/>
          <w:bottom w:w="0" w:type="dxa"/>
          <w:right w:w="108" w:type="dxa"/>
        </w:tblCellMar>
      </w:tblPr>
      <w:tblGrid>
        <w:gridCol w:w="1548"/>
        <w:gridCol w:w="7808"/>
      </w:tblGrid>
      <w:tr>
        <w:trPr/>
        <w:tc>
          <w:tcPr>
            <w:tcW w:w="1548" w:type="dxa"/>
            <w:tcBorders/>
          </w:tcPr>
          <w:p>
            <w:pPr>
              <w:pStyle w:val="Normal"/>
              <w:spacing w:lineRule="auto" w:line="276"/>
              <w:rPr/>
            </w:pPr>
            <w:r>
              <w:rPr>
                <w:b/>
                <w:bCs/>
                <w:sz w:val="24"/>
                <w:szCs w:val="24"/>
                <w:lang w:val="ro-RO"/>
              </w:rPr>
              <w:t>Elaborat</w:t>
            </w:r>
            <w:r>
              <w:rPr>
                <w:b/>
                <w:bCs/>
                <w:sz w:val="24"/>
                <w:szCs w:val="24"/>
                <w:lang w:val="en-US"/>
              </w:rPr>
              <w:t xml:space="preserve"> </w:t>
            </w:r>
          </w:p>
        </w:tc>
        <w:tc>
          <w:tcPr>
            <w:tcW w:w="7808" w:type="dxa"/>
            <w:tcBorders>
              <w:bottom w:val="single" w:sz="6" w:space="0" w:color="000000"/>
            </w:tcBorders>
          </w:tcPr>
          <w:p>
            <w:pPr>
              <w:pStyle w:val="Normal"/>
              <w:snapToGrid w:val="false"/>
              <w:spacing w:lineRule="auto" w:line="276"/>
              <w:ind w:right="176" w:hanging="0"/>
              <w:jc w:val="right"/>
              <w:rPr>
                <w:b/>
                <w:b/>
                <w:bCs/>
                <w:sz w:val="24"/>
                <w:szCs w:val="24"/>
                <w:lang w:val="en-US"/>
              </w:rPr>
            </w:pPr>
            <w:r>
              <w:rPr>
                <w:b/>
                <w:bCs/>
                <w:sz w:val="24"/>
                <w:szCs w:val="24"/>
                <w:lang w:val="en-US"/>
              </w:rPr>
            </w:r>
          </w:p>
        </w:tc>
      </w:tr>
      <w:tr>
        <w:trPr>
          <w:trHeight w:val="355" w:hRule="atLeast"/>
        </w:trPr>
        <w:tc>
          <w:tcPr>
            <w:tcW w:w="9356" w:type="dxa"/>
            <w:gridSpan w:val="2"/>
            <w:tcBorders/>
          </w:tcPr>
          <w:p>
            <w:pPr>
              <w:pStyle w:val="Normal"/>
              <w:spacing w:lineRule="auto" w:line="276"/>
              <w:jc w:val="center"/>
              <w:rPr>
                <w:sz w:val="16"/>
                <w:szCs w:val="16"/>
                <w:lang w:val="en-US"/>
              </w:rPr>
            </w:pPr>
            <w:r>
              <w:rPr>
                <w:sz w:val="10"/>
                <w:szCs w:val="10"/>
                <w:lang w:val="en-US"/>
              </w:rPr>
              <w:t xml:space="preserve">                                       </w:t>
            </w:r>
            <w:r>
              <w:rPr>
                <w:sz w:val="10"/>
                <w:szCs w:val="10"/>
                <w:lang w:val="en-US"/>
              </w:rPr>
              <w:t>(</w:t>
            </w:r>
            <w:r>
              <w:rPr>
                <w:sz w:val="10"/>
                <w:szCs w:val="10"/>
                <w:lang w:val="ro-RO"/>
              </w:rPr>
              <w:t>numele, prenumele, funcţia</w:t>
            </w:r>
            <w:r>
              <w:rPr>
                <w:sz w:val="10"/>
                <w:szCs w:val="10"/>
                <w:lang w:val="en-US"/>
              </w:rPr>
              <w:t xml:space="preserve">, </w:t>
            </w:r>
            <w:r>
              <w:rPr>
                <w:sz w:val="10"/>
                <w:szCs w:val="10"/>
                <w:lang w:val="ro-RO"/>
              </w:rPr>
              <w:t>semnătura,</w:t>
            </w:r>
            <w:r>
              <w:rPr>
                <w:sz w:val="10"/>
                <w:szCs w:val="10"/>
                <w:lang w:val="en-US"/>
              </w:rPr>
              <w:t>)</w:t>
            </w:r>
          </w:p>
        </w:tc>
      </w:tr>
    </w:tbl>
    <w:p>
      <w:pPr>
        <w:pStyle w:val="Normal"/>
        <w:jc w:val="center"/>
        <w:rPr>
          <w:sz w:val="28"/>
          <w:szCs w:val="28"/>
          <w:lang w:val="en-US"/>
        </w:rPr>
      </w:pPr>
      <w:r>
        <w:rPr>
          <w:sz w:val="28"/>
          <w:szCs w:val="28"/>
          <w:lang w:val="en-US"/>
        </w:rPr>
      </w:r>
    </w:p>
    <w:sectPr>
      <w:type w:val="nextPage"/>
      <w:pgSz w:w="11906" w:h="16838"/>
      <w:pgMar w:left="1701" w:right="42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DefaultParagraphFont">
    <w:name w:val="Default Paragraph Font"/>
    <w:qFormat/>
    <w:rPr/>
  </w:style>
  <w:style w:type="character" w:styleId="Style14">
    <w:name w:val="Основной шрифт"/>
    <w:qFormat/>
    <w:rPr/>
  </w:style>
  <w:style w:type="character" w:styleId="BodyTextChar">
    <w:name w:val="Body Text Char"/>
    <w:basedOn w:val="DefaultParagraphFont"/>
    <w:qFormat/>
    <w:rPr>
      <w:rFonts w:cs="Times New Roman;Times New Roman"/>
      <w:sz w:val="20"/>
      <w:szCs w:val="20"/>
    </w:rPr>
  </w:style>
  <w:style w:type="character" w:styleId="BodyText2Char">
    <w:name w:val="Body Text 2 Char"/>
    <w:basedOn w:val="DefaultParagraphFont"/>
    <w:qFormat/>
    <w:rPr>
      <w:rFonts w:cs="Times New Roman;Times New Roman"/>
      <w:sz w:val="20"/>
      <w:szCs w:val="20"/>
    </w:rPr>
  </w:style>
  <w:style w:type="character" w:styleId="HeaderChar">
    <w:name w:val="Header Char"/>
    <w:basedOn w:val="DefaultParagraphFont"/>
    <w:qFormat/>
    <w:rPr>
      <w:rFonts w:ascii="Arial" w:hAnsi="Arial" w:cs="Arial"/>
      <w:sz w:val="20"/>
      <w:szCs w:val="20"/>
      <w:lang w:val="en-US" w:bidi="ar-SA"/>
    </w:rPr>
  </w:style>
  <w:style w:type="character" w:styleId="CommentReference">
    <w:name w:val="Comment Reference"/>
    <w:basedOn w:val="DefaultParagraphFont"/>
    <w:qFormat/>
    <w:rPr>
      <w:rFonts w:cs="Times New Roman;Times New Roman"/>
      <w:sz w:val="16"/>
      <w:szCs w:val="16"/>
    </w:rPr>
  </w:style>
  <w:style w:type="character" w:styleId="CommentTextChar">
    <w:name w:val="Comment Text Char"/>
    <w:basedOn w:val="DefaultParagraphFont"/>
    <w:qFormat/>
    <w:rPr>
      <w:rFonts w:cs="Times New Roman;Times New Roman"/>
      <w:kern w:val="0"/>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true"/>
      <w:autoSpaceDE w:val="true"/>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4:45:00Z</dcterms:created>
  <dc:creator>Windows User</dc:creator>
  <dc:description/>
  <dc:language>en-US</dc:language>
  <cp:lastModifiedBy>Windows User</cp:lastModifiedBy>
  <dcterms:modified xsi:type="dcterms:W3CDTF">2025-11-27T14: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EA8D04DF97E4C4D819E55E551F586A7</vt:lpwstr>
  </property>
  <property fmtid="{D5CDD505-2E9C-101B-9397-08002B2CF9AE}" pid="4" name="Order">
    <vt:lpwstr>2806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ladimir Paraschiv</vt:lpwstr>
  </property>
  <property fmtid="{D5CDD505-2E9C-101B-9397-08002B2CF9AE}" pid="11" name="display_urn:schemas-microsoft-com:office:office#Editor">
    <vt:lpwstr>Vladimir Paraschiv</vt:lpwstr>
  </property>
  <property fmtid="{D5CDD505-2E9C-101B-9397-08002B2CF9AE}" pid="12" name="xd_ProgID">
    <vt:lpwstr/>
  </property>
  <property fmtid="{D5CDD505-2E9C-101B-9397-08002B2CF9AE}" pid="13" name="xd_Signature">
    <vt:lpwstr/>
  </property>
</Properties>
</file>